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Средња стручна школа </w:t>
      </w:r>
    </w:p>
    <w:p>
      <w:pPr>
        <w:pStyle w:val="Normal"/>
        <w:rPr>
          <w:lang w:val="sr-CS"/>
        </w:rPr>
      </w:pPr>
      <w:r>
        <w:rPr>
          <w:lang w:val="sr-CS"/>
        </w:rPr>
        <w:t>Црвенка</w:t>
      </w:r>
    </w:p>
    <w:p>
      <w:pPr>
        <w:pStyle w:val="Normal"/>
        <w:rPr>
          <w:lang w:val="sr-RS"/>
        </w:rPr>
      </w:pPr>
      <w:r>
        <w:rPr>
          <w:lang w:val="sr-RS"/>
        </w:rPr>
        <w:t>Школска 202</w:t>
      </w:r>
      <w:r>
        <w:rPr>
          <w:lang w:val="sr-Latn-RS"/>
        </w:rPr>
        <w:t>4</w:t>
      </w:r>
      <w:r>
        <w:rPr>
          <w:lang w:val="sr-RS"/>
        </w:rPr>
        <w:t>/2</w:t>
      </w:r>
      <w:r>
        <w:rPr>
          <w:lang w:val="sr-Latn-RS"/>
        </w:rPr>
        <w:t>5</w:t>
      </w:r>
      <w:r>
        <w:rPr>
          <w:lang w:val="sr-RS"/>
        </w:rPr>
        <w:t>. год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КРИТЕРИЈУМ ОЦЕЊИВАЊ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наставни предмети математика и физи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У складу са важећим правилником о оцењивању и реалним стањем у наставном процесу, критеријум оцењивања за наставне предмете математика и физика је следећ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од ученика се захтева основни ниво знањ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у складу са претходно наведеним се формирају задаци/питања за проверу знања (контролни задаци, тестови и писмени задаци) ради формирања бројчаних оцен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формативно оцењивање асистира, по потреби, сумативном оцењивању у случајевима када се бројчана закључна оцена ученика налази између оцена (увек у корист ученика)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у зависности од броја остварених бодова (од број могућих) на писменим проверама знања ученик бројчану оцену завређује на следећи начин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5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чинак ученик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цена</w:t>
            </w:r>
          </w:p>
        </w:tc>
      </w:tr>
      <w:tr>
        <w:trPr/>
        <w:tc>
          <w:tcPr>
            <w:tcW w:w="4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%   -   20%</w:t>
            </w:r>
          </w:p>
        </w:tc>
        <w:tc>
          <w:tcPr>
            <w:tcW w:w="4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довољан (1)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%  -  4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%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овољан (2)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%  -  6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%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обар (3)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%  -  8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%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ло добар (4)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8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%  -  100%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дличан (5)</w:t>
            </w:r>
          </w:p>
        </w:tc>
      </w:tr>
    </w:tbl>
    <w:p>
      <w:pPr>
        <w:pStyle w:val="Normal"/>
        <w:ind w:left="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ред наведене оцене су увек наведени садржаји на које су се односили задаци/питања провере знања (непосредан увид у контролне/писмене задатке је омогућен током школске године у документацији наставника/школ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ранко Лучић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7:49:00Z</dcterms:created>
  <dc:creator>Branko</dc:creator>
  <dc:description/>
  <cp:keywords/>
  <dc:language>en-US</dc:language>
  <cp:lastModifiedBy>korisnik</cp:lastModifiedBy>
  <dcterms:modified xsi:type="dcterms:W3CDTF">2024-09-14T07:16:00Z</dcterms:modified>
  <cp:revision>11</cp:revision>
  <dc:subject/>
  <dc:title>Средња стручна школа</dc:title>
</cp:coreProperties>
</file>