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ЕРАТИВНИ ПЛАН РЕАЛИЗАЦИЈЕ МОДУЛА/ТЕМ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 xml:space="preserve">Предметни наставник: </w:t>
      </w:r>
      <w:r>
        <w:rPr>
          <w:rFonts w:cs="Arial" w:ascii="Arial" w:hAnsi="Arial"/>
          <w:b/>
          <w:sz w:val="28"/>
          <w:szCs w:val="28"/>
          <w:lang w:val="sr-CS"/>
        </w:rPr>
        <w:t>Ћато Мир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Наставни предмет: </w:t>
      </w:r>
      <w:r>
        <w:rPr>
          <w:rFonts w:cs="Arial" w:ascii="Arial" w:hAnsi="Arial"/>
          <w:b/>
          <w:sz w:val="28"/>
          <w:szCs w:val="28"/>
          <w:lang w:val="sr-RS"/>
        </w:rPr>
        <w:t>Технике рада у лабораторији</w:t>
      </w:r>
      <w:r>
        <w:rPr>
          <w:rFonts w:cs="Arial" w:ascii="Arial" w:hAnsi="Arial"/>
          <w:b/>
          <w:sz w:val="28"/>
          <w:szCs w:val="28"/>
        </w:rPr>
        <w:t xml:space="preserve">           разред: I-1      школске 2024/2025. годин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343"/>
        <w:gridCol w:w="275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 бр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одула/</w:t>
            </w:r>
            <w:r>
              <w:rPr>
                <w:rFonts w:cs="Arial" w:ascii="Arial" w:hAnsi="Arial"/>
                <w:lang w:val="sr-RS"/>
              </w:rPr>
              <w:t>т</w:t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ИВ МОДУЛА/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јање модула/тем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Мере безбедности у лабораторији и заштите здравља на рад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97"/>
        <w:gridCol w:w="1632"/>
        <w:gridCol w:w="4398"/>
        <w:gridCol w:w="2407"/>
        <w:gridCol w:w="284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ЕДВИЂЕНИ 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А/ТЕ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д. б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аса 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одулу/т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СТАВНА ЈЕДИНИЦ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атак опис ча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 xml:space="preserve">КОМПЕТЕНЦИЈЕ СА ДРУГ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  <w:t>ПРЕДМЕТИМА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1"/>
              <w:widowControl w:val="false"/>
              <w:pBdr/>
              <w:spacing w:lineRule="auto" w:line="276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Наведе мере хигијенско-техничке заштите у лабораторији</w:t>
            </w:r>
          </w:p>
          <w:p>
            <w:pPr>
              <w:pStyle w:val="Normal1"/>
              <w:widowControl w:val="false"/>
              <w:pBdr/>
              <w:spacing w:lineRule="auto" w:line="276"/>
              <w:rPr/>
            </w:pPr>
            <w:r>
              <w:rPr>
                <w:sz w:val="28"/>
                <w:szCs w:val="28"/>
                <w:u w:val="none"/>
              </w:rPr>
              <w:t>- Објасни мере пружања прве помоћ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Одржава хигијену на радном месту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Правилник о мерама хигијенско техничке заштит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(1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ЕМИЈ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-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2-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де настале у лабораториј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нављањ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понављ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државање радног мес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обрад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нављањ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утврђивање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нављање и систематизација тем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овера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 w:before="0" w:after="15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7:00Z</dcterms:created>
  <dc:creator>PC</dc:creator>
  <dc:description/>
  <cp:keywords/>
  <dc:language>en-US</dc:language>
  <cp:lastModifiedBy>User</cp:lastModifiedBy>
  <cp:lastPrinted>2011-09-01T14:50:00Z</cp:lastPrinted>
  <dcterms:modified xsi:type="dcterms:W3CDTF">2024-09-15T14:15:00Z</dcterms:modified>
  <cp:revision>59</cp:revision>
  <dc:subject/>
  <dc:title>ОПЕРАТИВНИ ПЛАН РЕАЛИЗАЦИЈЕ МОДУЛА/ТЕМЕ</dc:title>
</cp:coreProperties>
</file>