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рења мас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ам мас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системске јединице за мас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несистемске јединице за масу које су у свакодневној употреби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задату величину масе, у несистемским јединицама, у децималним и декадним јединицама SI систем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зи измерену величину масе у несистемским јединицама, у децималним и декадним јединицама SI систем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веде јединице у којима се маса изражава у свакодневном животу, лабораторији и погон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врсте вага које се користе у лабораторији и погон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ри масу на техничкој и аналитичкој ваги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ави тарирање ваг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финише појмове бруто и нето мас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рачуна апсолутну и релативну грешку при мерењ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5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-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Јединице за масу у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истем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ецималне и декадне јединице за масу у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истему (Префикси јединица)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есистемске јединице за масе које су у употреби у свакодневном живот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ерење мас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изи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0-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-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Техничка ваг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3-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9-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литич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ваг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7-3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3-1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руто и нето мас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псолутна и релативна грешка мерења.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5:00:00Z</dcterms:modified>
  <cp:revision>63</cp:revision>
  <dc:subject/>
  <dc:title>ОПЕРАТИВНИ ПЛАН РЕАЛИЗАЦИЈЕ МОДУЛА/ТЕМЕ</dc:title>
</cp:coreProperties>
</file>