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Лабораторијско посуђе и прибор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лабораторијски прибор и посуђ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лабораторијску опрему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ује намену лабораторијског прибора и посуђ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9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-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рсте и примена лабораторијског посуђа и прибор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3-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-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нављањ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4:41:00Z</dcterms:modified>
  <cp:revision>62</cp:revision>
  <dc:subject/>
  <dc:title>ОПЕРАТИВНИ ПЛАН РЕАЛИЗАЦИЈЕ МОДУЛА/ТЕМЕ</dc:title>
</cp:coreProperties>
</file>