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ИТЕРИЈУМИ ЗА ОЦЕЊИВАЊЕ САОБРАЋАЈ- УПРАВЉАЊЕ МОТОРНИМ ВОЗИЛИМА СА  ВЕЖБАМА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нашег стручног већа усклађен је критеријум оцењивања, који укључује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о </w:t>
      </w:r>
      <w:r>
        <w:rPr>
          <w:rFonts w:cs="Times New Roman" w:ascii="Times New Roman" w:hAnsi="Times New Roman"/>
          <w:sz w:val="24"/>
          <w:szCs w:val="24"/>
        </w:rPr>
        <w:t>оцењи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ИМ ОЦЕЊИВАЊЕМ </w:t>
      </w:r>
      <w:r>
        <w:rPr>
          <w:rFonts w:cs="Times New Roman" w:ascii="Times New Roman" w:hAnsi="Times New Roman"/>
          <w:sz w:val="24"/>
          <w:szCs w:val="24"/>
        </w:rPr>
        <w:t>прати се рад ученика, напредовањ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 и залагање на сваком часу, мотивисаност, оствареност постигнућа учени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ју се препоруке за даљи р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формативног оцењивања наставник прикупља информациј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нућима ученика и бележи активности ученика током наставе у педагошкој свесц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и у електронском дневнику. Резултати формативног вредновања на крају циклу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зују се и сумативно, бројчаном оценом, а критеријум је следећ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Одличан успех </w:t>
      </w:r>
      <w:r>
        <w:rPr>
          <w:rFonts w:cs="Times New Roman" w:ascii="Times New Roman" w:hAnsi="Times New Roman"/>
          <w:sz w:val="24"/>
          <w:szCs w:val="24"/>
        </w:rPr>
        <w:t>– ученик редовно извршава своје обавезе, изузетно је активан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сан за рад, показује заинтересованост и жељу за напредовањем и стицањем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Врло добар успех </w:t>
      </w:r>
      <w:r>
        <w:rPr>
          <w:rFonts w:cs="Times New Roman" w:ascii="Times New Roman" w:hAnsi="Times New Roman"/>
          <w:sz w:val="24"/>
          <w:szCs w:val="24"/>
        </w:rPr>
        <w:t>– ученик се труди да редовно извршава своје обавезе, активан 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повремено показује заинтересованост за стицање проширених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бар успех </w:t>
      </w:r>
      <w:r>
        <w:rPr>
          <w:rFonts w:cs="Times New Roman" w:ascii="Times New Roman" w:hAnsi="Times New Roman"/>
          <w:sz w:val="24"/>
          <w:szCs w:val="24"/>
        </w:rPr>
        <w:t>– ученик прати наставу, скоро увек извршава постављене задат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н је на часу, али не у континуит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вољан успех </w:t>
      </w:r>
      <w:r>
        <w:rPr>
          <w:rFonts w:cs="Times New Roman" w:ascii="Times New Roman" w:hAnsi="Times New Roman"/>
          <w:sz w:val="24"/>
          <w:szCs w:val="24"/>
        </w:rPr>
        <w:t>– ученик повремено прати наставу, повремено изврш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љене задатке и ретко кад је активан на ч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Недовољан успех </w:t>
      </w:r>
      <w:r>
        <w:rPr>
          <w:rFonts w:cs="Times New Roman" w:ascii="Times New Roman" w:hAnsi="Times New Roman"/>
          <w:sz w:val="24"/>
          <w:szCs w:val="24"/>
        </w:rPr>
        <w:t>– ученик уопште не извршава постављене задатке нити је акти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не показује никакво интересо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ОЦЕЊИВАЊЕ </w:t>
      </w:r>
      <w:r>
        <w:rPr>
          <w:rFonts w:cs="Times New Roman" w:ascii="Times New Roman" w:hAnsi="Times New Roman"/>
          <w:sz w:val="24"/>
          <w:szCs w:val="24"/>
        </w:rPr>
        <w:t>се врши на основу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усмене провере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писмене провере</w:t>
      </w:r>
    </w:p>
    <w:p>
      <w:pPr>
        <w:pStyle w:val="Normal"/>
        <w:autoSpaceDE w:val="false"/>
        <w:spacing w:lineRule="auto" w:line="240" w:before="0" w:after="24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3. практичног ра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Усмене провере </w:t>
      </w:r>
      <w:r>
        <w:rPr>
          <w:rFonts w:cs="Times New Roman" w:ascii="Times New Roman" w:hAnsi="Times New Roman"/>
          <w:sz w:val="24"/>
          <w:szCs w:val="24"/>
        </w:rPr>
        <w:t>ученичког знања остварују се кроз свакодневни рад у учионици,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разумевају проверу усвојености садржаја, проверу разумевања наученог и применуусвојеног знањ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исмене провере </w:t>
      </w:r>
      <w:r>
        <w:rPr>
          <w:rFonts w:cs="Times New Roman" w:ascii="Times New Roman" w:hAnsi="Times New Roman"/>
          <w:sz w:val="24"/>
          <w:szCs w:val="24"/>
        </w:rPr>
        <w:t>се врше након пређене области уз ранију најаву, а пр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еду писаних провера знања. Изводе се у виду тестова, контролних и писмен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исмене провере постигнућа бројчана оцена се изводи на основу скале изражене у</w:t>
      </w:r>
    </w:p>
    <w:p>
      <w:pPr>
        <w:pStyle w:val="Normal"/>
        <w:rPr/>
      </w:pPr>
      <w:r>
        <w:rPr/>
        <w:t>процентима, а критеријум је следећи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енике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</w:rPr>
              <w:t xml:space="preserve">трогодишњ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тач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гов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80 до 100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личан (5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60 до 7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ло добар (4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40 до 5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р (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20 до 3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љан (2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0 до 1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љан 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овера постигнућа ученика путем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рактичног рада </w:t>
      </w:r>
      <w:r>
        <w:rPr>
          <w:rFonts w:cs="Times New Roman" w:ascii="Times New Roman" w:hAnsi="Times New Roman"/>
          <w:sz w:val="24"/>
          <w:szCs w:val="24"/>
        </w:rPr>
        <w:t>може се обавити на осно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е графичких радова, презентација, паноа, пројеката или других самосталних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них практичних рад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Критеријуми оцењивања за стручно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теоријске предмет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одличан (5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потпуности усвојио основна и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, брзо и самостално примењује стеч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очава битно, логички повезује чињенице и појмове, самостално закључује, крити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ради потпуно самостал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објашњава самостално и повезује их са практич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повезује са другим предметима сличног садржаја, као и претход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њима из истог предмета или знањима и искуствима из 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 и садржајно се усмено и писмено изражава, укључујући и примену информацио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ално проналази, бира и повезује различите изворе и врст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треби се ангажује у пружању помоћи ученицима у одељењу којима је потреб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ћ у савлађивању гради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овно похађа наставу овог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као и домаће задатке решава редов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и одговорност према сопственом проц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ња, уважава препоруке за напредовање и реализује их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врло добар (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целини усвојио основна знања и делимично проширенa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еликој мери показује способност примене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ки повезује чињенице и појм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садржаје из различитих области са примерима из прак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еди и разврстава различите врст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знатној мери критички 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анализира проблем, изврши избор одговарајућег поступка решавања нов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ских ситуација и уз малу помоћ наставника решава нове пробл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жава се на различите начине (усмено, писмено, графички, практично) и кори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е технолог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за сопствени процес учења, уважава препорукеза напредовање и углавном их реализује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бар 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целини 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знања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 и самостално објашњава основне појмове и везе између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рстава различите врсте података у основне категор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формулише своје ставове, процене и одлуке и објасни како је дошао до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јасно да искаже одређени садржај на различите нач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 мању помоћ наставника теоријска знања повезује са другим предметима слично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ржаја, као и претходним знањима из истог предмета или знањима и искуствима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ује заинтересованост за сопствени процес учења, уважав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и делимично их реализује.</w:t>
      </w:r>
    </w:p>
    <w:p>
      <w:pPr>
        <w:pStyle w:val="Normal"/>
        <w:autoSpaceDE w:val="false"/>
        <w:spacing w:lineRule="auto" w:line="240" w:before="12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вољан (2) 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примени усвојена знања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иво репродукује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потешкоће у анализи чињеница, података, њиховом уопштавањ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ључивању, при чему закључке изводи искључиво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тешкоће у усменом и писменом изражавању, али је усвојио одговарајућ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поступке и решава једноставне проблемске ситуације у познатом контекс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несналажење у новим ситуација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ремено показује заинтересованост за сопствени процес учења, 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реализује уз стално праћење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недовољан (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је усвојио основна знањ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уме да примени одређене формул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репродукује градиво ни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анализира податке и не зна да доноси закључк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проблем са усменим и писменим изражавањем чак 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је усвојио основну терминологиј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показује заинтересованост за сопствени процес учења нити напред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Критеријуми оцењивања за стручне предмете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вежбе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одличан (5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потпуности усвојио основна и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, брзо и самостално примењује стеч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чињенице, самостално логички закључ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сложене цртеже потпуно самостално, при чему се придржава правила техничкогцртања и котир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зо и лако користи табеле и графиконе, из којих самостално и прецизно очитава бројневред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ално користи мерне инструменте и брзо и прецизно очитава резултате мере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а прибор за рад и правилно га кори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рачунару изводи брзо, самостал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ује се и користи разне извор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графичке радове брзо, самостално, при чему су прорачуни и цртежи тачн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и и естетски веома прихватљив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е и законе самостално примењује и интересује се за сложеније задат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стечена знања са примерима из праксе и из 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и одговорност према сопственом проц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ња, уважава препоруке за напредовање и реализује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врло добар (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целини усвојио основна знања и већим делом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стечена знања у великој ме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анализира податке, повезује чињенице и логички закључ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еније задатке решава уз мал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ртеже израђује углавном самостално, уз поштовање правила техничког цртања 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је цртеже уз мал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еле и графиконе користи самостално, очитава бројне вредност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но користи мерне инструменте и тачно очитава резултате мере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ачунару ради брзо, тачно, интересује се за рад, а сложеније задатке извршава уз ма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чке радове ради на време, уз мање грешке у прорачуну и на цртеж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е и законе исправно примењује, а сложеније задатке ради уз мал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знања са садржајима из других предмета и из прак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за сопствени процес учења, уважава препору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предовање и углавном их реализ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бар 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целини 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знања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а проблем и доноси закључке о начину решавања проблема уз мал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ртеже израђује тачно уз инструкције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налази одговарајуће табеле и графиконе, па онда уз малу подршку наставника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из групе очитава бројне вред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рачунару решава углавном редовно, али уз додатна упутства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графичке радове који садрже прорачуне и цртеже, али нису у потпу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и и прец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налази одговарајуће формуле и примењује их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примере из праксе и повезује их са градивом, након детаљнијег објашњења 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ује заинтересованост за сопствени процес учења, уважав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и делимично их реализ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вољан (2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примени усвојена знања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ва проблемске ситуације које су му већ познате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цртеже уз велику помоћ наставника, при чему не води значајно рачуна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тиц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 помоћ наставника или ученика из групе проналази табеле и графиконе, а затим у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њихову велику помоћ очитава бројне вред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рачунару не ради на време и не ради стално, већ повремено уз велик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чке радове не ради на време, при чему прорачуни и цртежи нису потпуни, ни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формуле за решавање једноставнијих задатака и решава их уз велик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 или ученика из груп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ремено показује заинтересованост за сопствени процес учења, 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реализује уз стално праће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недовољан (1) добија ученик кој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је остварио критеријуме за оцену довољан (2) и не показује заинтересованост з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сопствени процес учења нити напредак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1:00Z</dcterms:created>
  <dc:creator>Computer</dc:creator>
  <dc:description/>
  <dc:language>en-US</dc:language>
  <cp:lastModifiedBy>Sekretar</cp:lastModifiedBy>
  <dcterms:modified xsi:type="dcterms:W3CDTF">2024-09-17T08:21:00Z</dcterms:modified>
  <cp:revision>2</cp:revision>
  <dc:subject/>
  <dc:title/>
</cp:coreProperties>
</file>