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рењ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 температур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температуре и јединице у којима се она изражава у SI систему и свакодневном живот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инструменте за мерење температур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и температур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задату вредност температуре у системским и несистемским јединицам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измерену вредност температуре у системским и несистемским јединицам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Јединице за температуру 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истем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есистемске јединице за температуру које су у употреби у свакодневном живот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есистемске јединице за температуру које се користе у пракси ЕУ и САД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рмометри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2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-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рење температур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5:23:00Z</dcterms:modified>
  <cp:revision>65</cp:revision>
  <dc:subject/>
  <dc:title>ОПЕРАТИВНИ ПЛАН РЕАЛИЗАЦИЈЕ МОДУЛА/ТЕМЕ</dc:title>
</cp:coreProperties>
</file>