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обијање чистих супстанц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50"/>
        <w:gridCol w:w="1632"/>
        <w:gridCol w:w="3868"/>
        <w:gridCol w:w="3083"/>
        <w:gridCol w:w="2842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воји смеше декантовањем и филтрацијом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двоји супстанце сублимацијом и кристализацијом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астави апаратуру за дестилациј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естилише раствор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астави апаратуру за екстракцију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двоји уљану компоненту екстракцијом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клони влагу из узорка сушењем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дреди садржај пепела жарењ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09-1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-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лтрација и декантовање;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изи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16-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9-1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лимација и кристализациј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21-1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3-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7-1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естилација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ове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29-1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2-2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кстракциј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 пр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33-1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6-2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шење;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38-14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31-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; • Жарење.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Жарење</w:t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Вежбање /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2-1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4-3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/>
                <w:sz w:val="28"/>
                <w:szCs w:val="28"/>
                <w:lang w:val="sr-RS"/>
              </w:rPr>
              <w:t>Понављање и систематизација теме(провер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овера и закључивање оцен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6:20:00Z</dcterms:modified>
  <cp:revision>69</cp:revision>
  <dc:subject/>
  <dc:title>ОПЕРАТИВНИ ПЛАН РЕАЛИЗАЦИЈЕ МОДУЛА/ТЕМЕ</dc:title>
</cp:coreProperties>
</file>