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lang w:val="sr-RS"/>
        </w:rPr>
      </w:pPr>
      <w:r>
        <w:rPr/>
        <w:t xml:space="preserve">Средња </w:t>
      </w:r>
      <w:r>
        <w:rPr>
          <w:lang w:val="sr-RS"/>
        </w:rPr>
        <w:t>стручна</w:t>
      </w:r>
      <w:r>
        <w:rPr/>
        <w:t xml:space="preserve"> школа</w:t>
      </w:r>
      <w:r>
        <w:rPr>
          <w:lang w:val="sr-RS"/>
        </w:rPr>
        <w:t xml:space="preserve"> Црвенка</w:t>
      </w:r>
    </w:p>
    <w:p>
      <w:pPr>
        <w:pStyle w:val="Default"/>
        <w:jc w:val="center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Критеријуми оцењивања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firstLine="720"/>
        <w:rPr/>
      </w:pPr>
      <w:r>
        <w:rPr/>
        <w:t xml:space="preserve">Утемељеност самог процеса оцењивања принципијелно извире из Блумове таксономије знања, а формално-садржински се ослања на Правилник о оцењивању ученика у средњем образовању и васпитању, објављен у "Службеном гласнику РС </w:t>
      </w:r>
      <w:r>
        <w:rPr>
          <w:lang w:val="sr-RS"/>
        </w:rPr>
        <w:t>10</w:t>
      </w:r>
      <w:r>
        <w:rPr/>
        <w:t>/202</w:t>
      </w:r>
      <w:r>
        <w:rPr>
          <w:lang w:val="sr-RS"/>
        </w:rPr>
        <w:t>4</w:t>
      </w:r>
      <w:r>
        <w:rPr/>
        <w:t xml:space="preserve">". </w:t>
      </w:r>
    </w:p>
    <w:p>
      <w:pPr>
        <w:pStyle w:val="Default"/>
        <w:ind w:firstLine="720"/>
        <w:rPr/>
      </w:pPr>
      <w:r>
        <w:rPr>
          <w:lang w:val="sr-RS"/>
        </w:rPr>
        <w:t>У</w:t>
      </w:r>
      <w:r>
        <w:rPr/>
        <w:t xml:space="preserve"> уводном делу</w:t>
      </w:r>
      <w:r>
        <w:rPr>
          <w:lang w:val="sr-RS"/>
        </w:rPr>
        <w:t xml:space="preserve"> ћу</w:t>
      </w:r>
      <w:r>
        <w:rPr/>
        <w:t xml:space="preserve"> потцртати начела, навести и дефинисати основне појмове процеса оцењивања (оцена, критеријум, сврхе, предмет, врсте, поступак, обавештавање, евиденција. </w:t>
      </w:r>
    </w:p>
    <w:p>
      <w:pPr>
        <w:pStyle w:val="Default"/>
        <w:ind w:firstLine="720"/>
        <w:rPr/>
      </w:pPr>
      <w:r>
        <w:rPr/>
        <w:t xml:space="preserve">Када су питању писмене провере знања ослањам се на скалу која изражва однос између процента тачних одговора и одговарајуће оцене: </w:t>
      </w:r>
    </w:p>
    <w:p>
      <w:pPr>
        <w:pStyle w:val="Default"/>
        <w:rPr/>
      </w:pPr>
      <w:r>
        <w:rPr/>
        <w:t>Прoценат тачних одговора:</w:t>
      </w:r>
    </w:p>
    <w:tbl>
      <w:tblPr>
        <w:tblW w:w="8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4493"/>
      </w:tblGrid>
      <w:tr>
        <w:trPr>
          <w:trHeight w:val="111" w:hRule="atLeast"/>
        </w:trPr>
        <w:tc>
          <w:tcPr>
            <w:tcW w:w="4493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4493" w:type="dxa"/>
            <w:tcBorders/>
          </w:tcPr>
          <w:p>
            <w:pPr>
              <w:pStyle w:val="Default"/>
              <w:rPr/>
            </w:pPr>
            <w:r>
              <w:rPr/>
              <w:t xml:space="preserve">од 85%-до 100% </w:t>
            </w:r>
          </w:p>
        </w:tc>
        <w:tc>
          <w:tcPr>
            <w:tcW w:w="4493" w:type="dxa"/>
            <w:tcBorders/>
          </w:tcPr>
          <w:p>
            <w:pPr>
              <w:pStyle w:val="Default"/>
              <w:rPr/>
            </w:pPr>
            <w:r>
              <w:rPr/>
              <w:t xml:space="preserve">одличан (5) </w:t>
            </w:r>
          </w:p>
        </w:tc>
      </w:tr>
      <w:tr>
        <w:trPr>
          <w:trHeight w:val="111" w:hRule="atLeast"/>
        </w:trPr>
        <w:tc>
          <w:tcPr>
            <w:tcW w:w="4493" w:type="dxa"/>
            <w:tcBorders/>
          </w:tcPr>
          <w:p>
            <w:pPr>
              <w:pStyle w:val="Default"/>
              <w:rPr/>
            </w:pPr>
            <w:r>
              <w:rPr/>
              <w:t xml:space="preserve">од 70%-до 85% </w:t>
            </w:r>
          </w:p>
        </w:tc>
        <w:tc>
          <w:tcPr>
            <w:tcW w:w="4493" w:type="dxa"/>
            <w:tcBorders/>
          </w:tcPr>
          <w:p>
            <w:pPr>
              <w:pStyle w:val="Default"/>
              <w:rPr/>
            </w:pPr>
            <w:r>
              <w:rPr/>
              <w:t xml:space="preserve">врло добар (4) </w:t>
            </w:r>
          </w:p>
        </w:tc>
      </w:tr>
      <w:tr>
        <w:trPr>
          <w:trHeight w:val="111" w:hRule="atLeast"/>
        </w:trPr>
        <w:tc>
          <w:tcPr>
            <w:tcW w:w="4493" w:type="dxa"/>
            <w:tcBorders/>
          </w:tcPr>
          <w:p>
            <w:pPr>
              <w:pStyle w:val="Default"/>
              <w:rPr/>
            </w:pPr>
            <w:r>
              <w:rPr/>
              <w:t xml:space="preserve">Од 55%-70% </w:t>
            </w:r>
          </w:p>
        </w:tc>
        <w:tc>
          <w:tcPr>
            <w:tcW w:w="4493" w:type="dxa"/>
            <w:tcBorders/>
          </w:tcPr>
          <w:p>
            <w:pPr>
              <w:pStyle w:val="Default"/>
              <w:rPr/>
            </w:pPr>
            <w:r>
              <w:rPr/>
              <w:t xml:space="preserve">добар (3) </w:t>
            </w:r>
          </w:p>
        </w:tc>
      </w:tr>
      <w:tr>
        <w:trPr>
          <w:trHeight w:val="111" w:hRule="atLeast"/>
        </w:trPr>
        <w:tc>
          <w:tcPr>
            <w:tcW w:w="4493" w:type="dxa"/>
            <w:tcBorders/>
          </w:tcPr>
          <w:p>
            <w:pPr>
              <w:pStyle w:val="Default"/>
              <w:rPr/>
            </w:pPr>
            <w:r>
              <w:rPr/>
              <w:t xml:space="preserve">од 40%-55% </w:t>
            </w:r>
          </w:p>
        </w:tc>
        <w:tc>
          <w:tcPr>
            <w:tcW w:w="4493" w:type="dxa"/>
            <w:tcBorders/>
          </w:tcPr>
          <w:p>
            <w:pPr>
              <w:pStyle w:val="Default"/>
              <w:rPr/>
            </w:pPr>
            <w:r>
              <w:rPr/>
              <w:t xml:space="preserve">довољан (2) </w:t>
            </w:r>
          </w:p>
        </w:tc>
      </w:tr>
      <w:tr>
        <w:trPr>
          <w:trHeight w:val="111" w:hRule="atLeast"/>
        </w:trPr>
        <w:tc>
          <w:tcPr>
            <w:tcW w:w="4493" w:type="dxa"/>
            <w:tcBorders/>
          </w:tcPr>
          <w:p>
            <w:pPr>
              <w:pStyle w:val="Default"/>
              <w:rPr/>
            </w:pPr>
            <w:r>
              <w:rPr/>
              <w:t xml:space="preserve">испод 40% </w:t>
            </w:r>
          </w:p>
        </w:tc>
        <w:tc>
          <w:tcPr>
            <w:tcW w:w="4493" w:type="dxa"/>
            <w:tcBorders/>
          </w:tcPr>
          <w:p>
            <w:pPr>
              <w:pStyle w:val="Default"/>
              <w:rPr/>
            </w:pPr>
            <w:r>
              <w:rPr/>
              <w:t xml:space="preserve">недовољан (1) 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Оцена </w:t>
      </w:r>
    </w:p>
    <w:p>
      <w:pPr>
        <w:pStyle w:val="Default"/>
        <w:rPr/>
      </w:pPr>
      <w:r>
        <w:rPr/>
      </w:r>
    </w:p>
    <w:p>
      <w:pPr>
        <w:pStyle w:val="Default"/>
        <w:ind w:firstLine="720"/>
        <w:rPr>
          <w:lang w:val="sr-RS"/>
        </w:rPr>
      </w:pPr>
      <w:r>
        <w:rPr/>
        <w:t xml:space="preserve">Оценом се изражава: </w:t>
      </w:r>
    </w:p>
    <w:p>
      <w:pPr>
        <w:pStyle w:val="Default"/>
        <w:rPr/>
      </w:pPr>
      <w:r>
        <w:rPr/>
        <w:t>1) оствареност циљева и прописаних, односно прилагођених стандарда постигнућа, достизање исхода и степена развијености компетенција у току савладавања програма предмета;</w:t>
      </w:r>
    </w:p>
    <w:p>
      <w:pPr>
        <w:pStyle w:val="Default"/>
        <w:rPr/>
      </w:pPr>
      <w:r>
        <w:rPr/>
        <w:t xml:space="preserve">2) ангажовање ученика у настави и ваннаставним активностима; </w:t>
      </w:r>
    </w:p>
    <w:p>
      <w:pPr>
        <w:pStyle w:val="Default"/>
        <w:rPr/>
      </w:pPr>
      <w:r>
        <w:rPr/>
        <w:t xml:space="preserve">3) напредовање у односу на претходни период; </w:t>
      </w:r>
    </w:p>
    <w:p>
      <w:pPr>
        <w:pStyle w:val="Default"/>
        <w:rPr/>
      </w:pPr>
      <w:r>
        <w:rPr/>
        <w:t xml:space="preserve">4) препорука за даље напредовање ученика. </w:t>
      </w:r>
    </w:p>
    <w:p>
      <w:pPr>
        <w:pStyle w:val="Default"/>
        <w:ind w:firstLine="720"/>
        <w:rPr/>
      </w:pPr>
      <w:r>
        <w:rPr/>
        <w:t>Бројчане оцене су: одличан (5), врло добар (4), добар (3), довољан (2) и недовољан (1). Описне оцене су успешан и веома успешан(Грађанско васпитање) и задовољава, добар и истиче се(Верска настава).</w:t>
      </w:r>
    </w:p>
    <w:p>
      <w:pPr>
        <w:pStyle w:val="Default"/>
        <w:ind w:firstLine="720"/>
        <w:rPr/>
      </w:pPr>
      <w:r>
        <w:rPr/>
        <w:t xml:space="preserve">Ученику се може повећати оцена из предмета због афирмативног односа према настави, ваннаставним активностима или друштвеном ангажману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Сврха и принципи оцењивања </w:t>
      </w:r>
    </w:p>
    <w:p>
      <w:pPr>
        <w:pStyle w:val="Default"/>
        <w:rPr/>
      </w:pPr>
      <w:r>
        <w:rPr/>
      </w:r>
    </w:p>
    <w:p>
      <w:pPr>
        <w:pStyle w:val="Default"/>
        <w:ind w:firstLine="720"/>
        <w:rPr/>
      </w:pPr>
      <w:r>
        <w:rPr/>
        <w:t>Наставни</w:t>
      </w:r>
      <w:r>
        <w:rPr>
          <w:lang w:val="sr-RS"/>
        </w:rPr>
        <w:t>к</w:t>
      </w:r>
      <w:r>
        <w:rPr/>
        <w:t xml:space="preserve"> се руковод</w:t>
      </w:r>
      <w:r>
        <w:rPr>
          <w:lang w:val="sr-RS"/>
        </w:rPr>
        <w:t>и</w:t>
      </w:r>
      <w:r>
        <w:rPr/>
        <w:t xml:space="preserve"> следећим принципима при оцењивању: </w:t>
      </w:r>
    </w:p>
    <w:p>
      <w:pPr>
        <w:pStyle w:val="Default"/>
        <w:rPr/>
      </w:pPr>
      <w:r>
        <w:rPr/>
        <w:t xml:space="preserve">1) поузданост: означава усаглашеност оцене са утврђеним, јавним и прецизним критеријумима оцењивања; </w:t>
      </w:r>
    </w:p>
    <w:p>
      <w:pPr>
        <w:pStyle w:val="Default"/>
        <w:rPr/>
      </w:pPr>
      <w:r>
        <w:rPr/>
        <w:t xml:space="preserve">2) ваљаност: оцена исказује ефекте учења (оствареност исхода, ангажовање и напредовање ученика); </w:t>
      </w:r>
    </w:p>
    <w:p>
      <w:pPr>
        <w:pStyle w:val="Default"/>
        <w:rPr/>
      </w:pPr>
      <w:r>
        <w:rPr/>
        <w:t xml:space="preserve">3) разноврсност начина оцењивања, како би се осигурала ваљаност, поузданост и објективност оцена; </w:t>
      </w:r>
    </w:p>
    <w:p>
      <w:pPr>
        <w:pStyle w:val="Default"/>
        <w:rPr/>
      </w:pPr>
      <w:r>
        <w:rPr/>
        <w:t xml:space="preserve">4) редовност обезбеђује континуитет у информисању ученика о њиховој ефикасности у процесу учења; </w:t>
      </w:r>
    </w:p>
    <w:p>
      <w:pPr>
        <w:pStyle w:val="Default"/>
        <w:rPr/>
      </w:pPr>
      <w:r>
        <w:rPr/>
        <w:t xml:space="preserve">5) оцењивање без дискриминације; </w:t>
      </w:r>
    </w:p>
    <w:p>
      <w:pPr>
        <w:pStyle w:val="Default"/>
        <w:rPr/>
      </w:pPr>
      <w:r>
        <w:rPr/>
        <w:t xml:space="preserve">6) уважавање индивидуалних разлика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Предмет и врсте оцењивања </w:t>
      </w:r>
    </w:p>
    <w:p>
      <w:pPr>
        <w:pStyle w:val="Default"/>
        <w:rPr/>
      </w:pPr>
      <w:r>
        <w:rPr/>
      </w:r>
    </w:p>
    <w:p>
      <w:pPr>
        <w:pStyle w:val="Default"/>
        <w:ind w:firstLine="720"/>
        <w:rPr/>
      </w:pPr>
      <w:r>
        <w:rPr/>
        <w:t>Оцена је описна и бројчана</w:t>
      </w:r>
      <w:r>
        <w:rPr>
          <w:b/>
          <w:bCs/>
        </w:rPr>
        <w:t xml:space="preserve">. </w:t>
      </w:r>
      <w:r>
        <w:rPr/>
        <w:t xml:space="preserve">Праћење развоја и напредовања ученика у достизању исхода и стандарда постигнућа, као и напредовање у развијању компетенција у току школске године обавља се формативним и сумативним оцењивањем. Формативно оцењивање, у смислу ових критеријума, јесте редовно и планско прикупљање релевантних података о напредовању ученика, постизању прописаних исхода и циљева и постигнутом степену развоја компетенција ученика. Сумативно оцењивање, у смислу ових критеријума, јесте вредновање постигнућа ученика на крају програмске целине, модула или за класификациони период из предмета и владања. Оцене добијене сумативним оцењивањем су (изузев изборних и алтернативних предмета) бројчане и уносе се у дневник рада, а могу бити унете и у педагошку документацију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Начин и поступак оцењивања </w:t>
      </w:r>
    </w:p>
    <w:p>
      <w:pPr>
        <w:pStyle w:val="Default"/>
        <w:rPr/>
      </w:pPr>
      <w:r>
        <w:rPr/>
      </w:r>
    </w:p>
    <w:p>
      <w:pPr>
        <w:pStyle w:val="Default"/>
        <w:ind w:firstLine="720"/>
        <w:rPr/>
      </w:pPr>
      <w:r>
        <w:rPr/>
        <w:t xml:space="preserve">Ради планирања рада и даљег праћења напредовања ученика, наставник на почетку школске године процењује степен развијености компетенција ученика у оквиру одређене области.Оцењивање се остварује применом различитих метода и техника, које наставник бира у складу с критеријумима оцењивања и прилагођава потребама и развојним специфичностима ученика. </w:t>
      </w:r>
    </w:p>
    <w:p>
      <w:pPr>
        <w:pStyle w:val="Default"/>
        <w:ind w:firstLine="720"/>
        <w:rPr/>
      </w:pPr>
      <w:r>
        <w:rPr/>
        <w:t xml:space="preserve">Закључна оцена је бројчана или/и описна и утврђује се на основу свих оцена од почетка школске године и сагледавања развоја, напредовања и ангажовања ученика и прикупљених података у педагошкој документацији наставника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Закључна оцена за успех из предмета може изузетно да буде и највећа појединачна оцена уписана у дневник, добијена било којом техником провере постигнућа.</w:t>
      </w:r>
      <w:r>
        <w:rPr/>
        <w:t xml:space="preserve"> </w:t>
      </w:r>
    </w:p>
    <w:p>
      <w:pPr>
        <w:pStyle w:val="Default"/>
        <w:ind w:firstLine="720"/>
        <w:rPr/>
      </w:pPr>
      <w:r>
        <w:rPr/>
        <w:t xml:space="preserve">Закључна оцена за успех из предмета не може да буде мања од: </w:t>
      </w:r>
    </w:p>
    <w:p>
      <w:pPr>
        <w:pStyle w:val="Default"/>
        <w:rPr/>
      </w:pPr>
      <w:r>
        <w:rPr/>
        <w:t xml:space="preserve">1) одличан (5), ако је аритметичка средина свих појединачних оцена најмање 4,50; </w:t>
      </w:r>
    </w:p>
    <w:p>
      <w:pPr>
        <w:pStyle w:val="Default"/>
        <w:rPr/>
      </w:pPr>
      <w:r>
        <w:rPr/>
        <w:t xml:space="preserve">2) врло добар (4), ако је аритметичка средина свих појединачних оцена од 3,50 до 4,49; </w:t>
      </w:r>
    </w:p>
    <w:p>
      <w:pPr>
        <w:pStyle w:val="Default"/>
        <w:rPr/>
      </w:pPr>
      <w:r>
        <w:rPr/>
        <w:t xml:space="preserve">3) добар (3), ако је аритметичка средина свих појединачних оцена од 2,50 до 3,49; </w:t>
      </w:r>
    </w:p>
    <w:p>
      <w:pPr>
        <w:pStyle w:val="Default"/>
        <w:rPr/>
      </w:pPr>
      <w:r>
        <w:rPr/>
        <w:t xml:space="preserve">4) довољан (2), ако је аритметичка средина свих појединачних оцена од 1,50 до 2,49. </w:t>
      </w:r>
    </w:p>
    <w:p>
      <w:pPr>
        <w:pStyle w:val="Default"/>
        <w:ind w:firstLine="720"/>
        <w:rPr/>
      </w:pPr>
      <w:r>
        <w:rPr/>
        <w:t xml:space="preserve">Закључна оцена за успех из предмета је недовољан (1), ако је аритметичка средина свих појединачних оцена мања од 1,50. </w:t>
      </w:r>
    </w:p>
    <w:p>
      <w:pPr>
        <w:pStyle w:val="Default"/>
        <w:ind w:firstLine="720"/>
        <w:rPr>
          <w:lang w:val="sr-RS"/>
        </w:rPr>
      </w:pPr>
      <w:r>
        <w:rPr/>
        <w:t xml:space="preserve">Закључна оцена за успех из изборних предмета (Верска настава и Грађанско васпитање), где се оцењивање врши описно, може да следи аналогију и дух критеријума бројчаног оцењивања. С тим да овде нема недовољне оцене. </w:t>
      </w:r>
    </w:p>
    <w:p>
      <w:pPr>
        <w:pStyle w:val="Default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Обавештавање о оцењивању </w:t>
      </w:r>
    </w:p>
    <w:p>
      <w:pPr>
        <w:pStyle w:val="Default"/>
        <w:ind w:firstLine="720"/>
        <w:rPr/>
      </w:pPr>
      <w:r>
        <w:rPr/>
      </w:r>
    </w:p>
    <w:p>
      <w:pPr>
        <w:pStyle w:val="Default"/>
        <w:ind w:firstLine="720"/>
        <w:rPr/>
      </w:pPr>
      <w:r>
        <w:rPr/>
        <w:t xml:space="preserve">На почетку школске године ученици, родитељи, односно старатељи се обавештавају о критеријумима, начину, поступку, динамици, распореду оцењивања и доприносу појединачних оцена закључној оцени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Евиденција о успеху ученика </w:t>
      </w:r>
    </w:p>
    <w:p>
      <w:pPr>
        <w:pStyle w:val="Default"/>
        <w:ind w:firstLine="720"/>
        <w:rPr/>
      </w:pPr>
      <w:r>
        <w:rPr/>
      </w:r>
    </w:p>
    <w:p>
      <w:pPr>
        <w:pStyle w:val="Default"/>
        <w:ind w:firstLine="720"/>
        <w:rPr>
          <w:b/>
          <w:b/>
          <w:bCs/>
        </w:rPr>
      </w:pPr>
      <w:r>
        <w:rPr/>
        <w:t xml:space="preserve">Наставник у поступку оцењивања прикупља и бележи податке о постигнућима ученика, процесу учења, напредовању и развоју ученика током године у дневнику рада и својој педагошкој документацији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итеријуми оцењивања за предме</w:t>
      </w:r>
      <w:r>
        <w:rPr>
          <w:rFonts w:cs="Times New Roman" w:ascii="Times New Roman" w:hAnsi="Times New Roman"/>
          <w:b/>
          <w:bCs/>
          <w:sz w:val="32"/>
          <w:szCs w:val="32"/>
          <w:lang w:val="sr-RS"/>
        </w:rPr>
        <w:t>т: Технике рада у лабораториј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роз активности у индивидуалном и групном раду, кооперативним учењем и критичким мишљењем, у интраперсоналној и интерперсоналној комуникацији ученици повезују сва знања и вештине у конкретним ситуацијама решавања захтева и формирају  компетенције неопходне за функционисање у пословним и приватним контексти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Елементи оцењивања су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усвојеност образовних садржај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практична примена знањ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активност уче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Ученик у току школске године може добити оцене на основу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активности на часу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израде практичних радова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израде презентација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практичног рада на рачунару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усменог испитивања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повезивање теоријских знања са практичним радом и свакодневним живот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val="en-US"/>
        </w:rPr>
        <w:t>Активност, ангажованост и постигнути ниво знања ученика вреднује се на сваком час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br/>
        <w:t> Такође, различити практични радови, вреднују се на основу 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сложености рад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самосталности израде рада од стране ученика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примене мера заштите на раду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правилног коришћења различит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RS"/>
        </w:rPr>
        <w:t>ог лабораторијског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 xml:space="preserve"> прибора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 xml:space="preserve">прецизности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RS"/>
        </w:rPr>
        <w:t>у лабораторијском раду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RS"/>
        </w:rPr>
        <w:t>прорачуна и анализе вежб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мотивисаности ученика током израде рада.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Ученик који потпуно самостално остварује циљеве и задатке са основног и средњег нивоа, као и већину напредних захтева и врло је мотивисан у свом раду, оцењује се оценом одличан (5).</w:t>
      </w:r>
    </w:p>
    <w:p>
      <w:pPr>
        <w:pStyle w:val="NoSpacing"/>
        <w:ind w:left="408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ченик који самостално савлађује захтеве са основног и средњег нивоа, као и део напредних захтева и мотивисан је у свом раду, оцењује се оценом врло добар (4).</w:t>
      </w:r>
    </w:p>
    <w:p>
      <w:pPr>
        <w:pStyle w:val="NoSpacing"/>
        <w:ind w:left="408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Ученик који самостално савлађује захтеве са основног нивоа, као и већи део </w:t>
      </w:r>
    </w:p>
    <w:p>
      <w:pPr>
        <w:pStyle w:val="NoSpacing"/>
        <w:ind w:left="408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средњих захтева и просечно је ангажован у свом раду, оцењује се оценом добар (3).</w:t>
        <w:br/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</w:rPr>
        <w:t>Ученик који тек уз помоћ наставника савлађује захтеве са основног нивоа и просечно је ангажован и мотивисан у свом раду, оцењује се оценом довољан (2).</w:t>
        <w:br/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</w:rPr>
        <w:t> Ученик који ни уз помоћ наставника не савлађује захтеве са основног нивоа и није ангажован и мотивисан у свом раду, оцењује се оценом недовољан (1).</w:t>
        <w:br/>
        <w:t> 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итеријуми описног оцењивања за предмет Грађанско васпитање 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ind w:firstLine="720"/>
        <w:rPr/>
      </w:pPr>
      <w:r>
        <w:rPr/>
        <w:t xml:space="preserve">Овај изборни предмет поред сазнајне, треба да развије и моралну димензију ученикове личности. Избор се заснива на добровољности и афинитетима, садржаји се усвајају практиковањем и осећањима, а исходи су усмерени на </w:t>
      </w:r>
      <w:r>
        <w:rPr>
          <w:lang w:val="sr-RS"/>
        </w:rPr>
        <w:t xml:space="preserve">грађанску </w:t>
      </w:r>
      <w:r>
        <w:rPr/>
        <w:t xml:space="preserve">заједницу . Ипак, и овде постоје одређени нивои знања (битни појмови и начела, организациони или догматски поредак, савест и обичајност, грађанске процедуре) који се могу вредновати. Недовољне оцене међутим нема, мада уколико ученик није редовно долазио на наставу може бити неоцењен. Све неведено треба да резултира описном оценом; </w:t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/>
      </w:pPr>
      <w:r>
        <w:rPr/>
        <w:t>„</w:t>
      </w:r>
      <w:r>
        <w:rPr/>
        <w:t xml:space="preserve">успешан“, „веома успешан“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Оцену „успешан“ добија ученик који редовно долази на часове, учествује у групном раду и радионицама, показује интересовање и жељу да развија грађанску свест, толеранцију према чланима груп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Оцену „веома успешан“ добија ученик који је креативан у заједничким програмима, усваја одређена знања, процедуре и вредности грађанског друштва. Такође, је активан у ваннаставним активностима, сарадња са друштвеним институцијама, представе, изложбе, музејске поставк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итеријуми оцењивања за предмет</w:t>
      </w:r>
      <w:r>
        <w:rPr>
          <w:rFonts w:cs="Times New Roman" w:ascii="Times New Roman" w:hAnsi="Times New Roman"/>
          <w:b/>
          <w:bCs/>
          <w:sz w:val="32"/>
          <w:szCs w:val="32"/>
          <w:lang w:val="sr-RS"/>
        </w:rPr>
        <w:t>: Основе прехрамбене технологије- теорија и практична ната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роз активности у индивидуалном и групном раду, кооперативним учењем и критичким мишљењем, у интраперсоналној и интерперсоналној комуникацији ученици повезују сва знања и вештине у конкретним ситуацијама решавања захтева и формирају  компетенције неопходне за функционисање у пословним и приватним контекстим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лементи оцењива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усвојеност образовних садржај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примена знањ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активност учен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комуникациј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практичне вешти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сарадњ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ник у току школске године може добити формативне и сумативне оцене на основ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писмених петнаестоминутних провера знањ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тестова знањ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>усменог испитивањ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активности на час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домаћих задата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актичних вешти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тате петнаестоминутне провере наставник уписује у педагошку свеску, а за извођење сумативне оцене су неопходне најмање две а обично три такве провере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ст знања се углавном ради по један у полугодишту, у њему су различите врсте питања и отвореног и затвореног ти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цене се формирају на основу ревидиране Блумове таксономије и Правилника о оцењивању у средњој школ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јвиша оцена одличан (5)–ученик сагледава целовито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актичну веж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познаје узроке и законе, способан је да примени знање у новој ситуацији, на нов начин, и  формира одговарајуће закључке. Показује иницијативу током наставе, може успешно да ради у различитим контекстим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цена врло добар (4) - да је ученик способан да функционално барата појмовима -анализира, класификује, повезује, примен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</w:t>
      </w:r>
      <w:r>
        <w:rPr>
          <w:rFonts w:eastAsia="Times New Roman" w:cs="Times New Roman" w:ascii="Times New Roman" w:hAnsi="Times New Roman"/>
          <w:sz w:val="24"/>
          <w:szCs w:val="24"/>
        </w:rPr>
        <w:t>изведе закључак. Сналази се у различитим облицима р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а добар (3)-да разуме појмове и чињенице, успоставља законите везе, може самостално да објасни одређене појмове. Уз подршку наставника  и  сарадњу са другим ученицима, може да буде успешан у различитим врстама задата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цена довољан (2)-има елементарно познавање појмова и чињеница у изворном облику, може уз помоћ наставника да објасни њихове везе и значај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а недовољан (1)-кад не може да испуни захтеве за оцену 2 нити показује жељу да се труди, да сарађује и напреду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ључна оцена изводи се на основу свих оцена, никада не може бити мања од бројчаног просека а уколико се закључи већа, аргументовано се продискутује пред целим одељењем, ставе на увид све и формативне и сумативне оцене, како се не би десило да ученици стекну утисак да је оцењивање непринципијелно.</w:t>
      </w:r>
    </w:p>
    <w:p>
      <w:pPr>
        <w:pStyle w:val="Defaul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Елементи оцењивања су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усвојеност образовних садржај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практична примена знањ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активност уче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Ученик у току школске године може добити оцене на основу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активности на часу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израде практичних радова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израде презентација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практичног рада на рачунару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усменог испитивања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повезивање теоријских знања са практичним радом и свакодневним живот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val="en-US"/>
        </w:rPr>
        <w:t>Активност, ангажованост и постигнути ниво знања ученика вреднује се на сваком часу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br/>
        <w:t>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итеријуми оцењивања за предмет</w:t>
      </w:r>
      <w:r>
        <w:rPr>
          <w:rFonts w:cs="Times New Roman" w:ascii="Times New Roman" w:hAnsi="Times New Roman"/>
          <w:b/>
          <w:bCs/>
          <w:sz w:val="32"/>
          <w:szCs w:val="32"/>
          <w:lang w:val="sr-RS"/>
        </w:rPr>
        <w:t>: Ензимологиј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роз активности у индивидуалном и групном раду, кооперативним учењем и критичким мишљењем, у интраперсоналној и интерперсоналној комуникацији ученици повезују сва знања и вештине у конкретним ситуацијама решавања захтева и формирају  компетенције неопходне за функционисање у пословним и приватним контекстим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лементи оцењива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усвојеност образовних садржај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примена знањ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активност учен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комуникациј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сарадњ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ник у току школске године може добити формативне и сумативне оцене на основ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писмених петнаестоминутних провера знањ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тестова знањ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>усменог испитивањ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активности на час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домаћих задата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тате петнаестоминутне провере наставник уписује у педагошку свеску, а за извођење сумативне оцене су неопходне најмање две а обично три такве провере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ст знања се углавном ради по један у полугодишту, у њему су различите врсте питања и отвореног и затвореног ти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цене се формирају на основу ревидиране Блумове таксономије и Правилника о оцењивању у средњој школ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јвиша оцена одличан (5)–ученик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ефинише, класификује, објашњава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структуру, порекло, механизам деловања ензим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пособан је да примени знање у новој ситуацији, на нов начин, и  формира одговарајуће закључке. Показује иницијативу током наставе, може успешно да ради у различитим контекстим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цена врло добар (4) - да је ученик способан да функционално барата појмовима -анализира, класификује, повезује, примен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</w:t>
      </w:r>
      <w:r>
        <w:rPr>
          <w:rFonts w:eastAsia="Times New Roman" w:cs="Times New Roman" w:ascii="Times New Roman" w:hAnsi="Times New Roman"/>
          <w:sz w:val="24"/>
          <w:szCs w:val="24"/>
        </w:rPr>
        <w:t>изведе закључак. Сналази се у различитим облицима р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а добар (3)-да разуме појмове и чињенице, успоставља законите везе, може самостално да објасни одређене појмове. Уз подршку наставника  и  сарадњу са другим ученицима, може да буде успешан у различитим врстама задата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цена довољан (2)-има елементарно познавање појмова и чињеница у изворном облику, може уз помоћ наставника да објасни њихове везе и значај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а недовољан (1)-кад не може да испуни захтеве за оцену 2 нити показује жељу да се труди, да сарађује и напреду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ључна оцена изводи се на основу свих оцена, никада не може бити мања од бројчаног просека а уколико се закључи већа, аргументовано се продискутује пред целим одељењем, ставе на увид све и формативне и сумативне оцене, како се не би десило да ученици стекну утисак да је оцењивање непринципијелно.</w:t>
      </w:r>
    </w:p>
    <w:p>
      <w:pPr>
        <w:pStyle w:val="Defaul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Елементи оцењивања су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усвојеност образовних садржај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практична примена знањ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активност уче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Ученик у току школске године може добити оцене на основу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активности на часу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израде презентација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RS"/>
        </w:rPr>
        <w:t xml:space="preserve"> и пано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усменог испитивања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повезивање теоријских знања са практичним радом и свакодневним живот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val="en-US"/>
        </w:rPr>
        <w:t>Активност, ангажованост и постигнути ниво знања ученика вреднује се на сваком часу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br/>
        <w:t>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Критеријуми оцењивања за предмет</w:t>
      </w:r>
      <w:r>
        <w:rPr>
          <w:rFonts w:cs="Times New Roman" w:ascii="Times New Roman" w:hAnsi="Times New Roman"/>
          <w:b/>
          <w:bCs/>
          <w:sz w:val="32"/>
          <w:szCs w:val="32"/>
          <w:lang w:val="sr-RS"/>
        </w:rPr>
        <w:t>: Предузетништ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роз активности у индивидуалном и групном раду, кооперативним учењем и критичким мишљењем, у интраперсоналној и интерперсоналној комуникацији ученици повезују сва знања и вештине у конкретним ситуацијама решавања захтева и формирају  компетенције неопходне за функционисање у пословним и приватним контекстим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лементи оцењива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усвојеност образовних садржај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примена знањ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активност учен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комуникациј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практичне вешти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сарадњ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ник у току школске године може добити формативне и сумативне оцене на основ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писмених петнаестоминутних провера знањ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тестова знањ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>усменог испитивањ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активности на час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домаћих задатак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пројека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актичних вешти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тате петнаестоминутне провере наставник уписује у педагошку свеску, а за извођење сумативне оцене су неопходне најмање две а обично три такве провере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ст знања се углавном ради по један у полугодишту, у њему су различите врсте питања и отвореног и затвореног ти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цене се формирају на основу ревидиране Блумове таксономије и Правилника о оцењивању у средњој школ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јвиша оцена одличан (5)–ученик сагледава целовито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веж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познаје узроке и законе, способан је да примени знање у новој ситуацији, на нов начин, и  формира одговарајуће закључке. Показује иницијативу током наставе, може успешно да ради у различитим контекстим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цена врло добар (4) - да је ученик способан да функционално барата појмовима -анализира, класификује, повезује, примен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</w:t>
      </w:r>
      <w:r>
        <w:rPr>
          <w:rFonts w:eastAsia="Times New Roman" w:cs="Times New Roman" w:ascii="Times New Roman" w:hAnsi="Times New Roman"/>
          <w:sz w:val="24"/>
          <w:szCs w:val="24"/>
        </w:rPr>
        <w:t>изведе закључак. Сналази се у различитим облицима р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а добар (3)-да разуме појмове и чињенице, успоставља законите везе, може самостално да објасни одређене појмове. Уз подршку наставника  и  сарадњу са другим ученицима, може да буде успешан у различитим врстама задата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цена довољан (2)-има елементарно познавање појмова и чињеница у изворном облику, може уз помоћ наставника да објасни њихове везе и значај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а недовољан (1)-кад не може да испуни захтеве за оцену 2 нити показује жељу да се труди, да сарађује и напреду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ључна оцена изводи се на основу свих оцена, никада не може бити мања од бројчаног просека а уколико се закључи већа, аргументовано се продискутује пред целим одељењем, ставе на увид све и формативне и сумативне оцене, како се не би десило да ученици стекну утисак да је оцењивање непринципијелно.</w:t>
      </w:r>
    </w:p>
    <w:p>
      <w:pPr>
        <w:pStyle w:val="Defaul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Елементи оцењивања су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усвојеност образовних садржај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практична примена знањ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активност уче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Ученик у току школске године може добити оцене на основу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активности на часу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израде практичних радова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израде презентација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усменог испитивања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повезивање теоријских знања са практичним радом и свакодневним живот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val="en-US"/>
        </w:rPr>
        <w:t>Активност, ангажованост и постигнути ниво знања ученика вреднује се на сваком часу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8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2:00:00Z</dcterms:created>
  <dc:creator>38163</dc:creator>
  <dc:description/>
  <dc:language>en-US</dc:language>
  <cp:lastModifiedBy>computer</cp:lastModifiedBy>
  <dcterms:modified xsi:type="dcterms:W3CDTF">2024-09-14T12:00:00Z</dcterms:modified>
  <cp:revision>2</cp:revision>
  <dc:subject/>
  <dc:title/>
</cp:coreProperties>
</file>