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ЕРАТИВНИ ПЛАН РЕАЛИЗАЦИЈЕ МОДУЛА/ТЕМ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 xml:space="preserve">Предметни наставник: </w:t>
      </w:r>
      <w:r>
        <w:rPr>
          <w:rFonts w:cs="Arial" w:ascii="Arial" w:hAnsi="Arial"/>
          <w:b/>
          <w:sz w:val="28"/>
          <w:szCs w:val="28"/>
          <w:lang w:val="sr-CS"/>
        </w:rPr>
        <w:t>Ћато Мир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Наставни предмет: </w:t>
      </w:r>
      <w:r>
        <w:rPr>
          <w:rFonts w:cs="Arial" w:ascii="Arial" w:hAnsi="Arial"/>
          <w:b/>
          <w:sz w:val="28"/>
          <w:szCs w:val="28"/>
          <w:lang w:val="sr-RS"/>
        </w:rPr>
        <w:t>Технике рада у лабораторији</w:t>
      </w:r>
      <w:r>
        <w:rPr>
          <w:rFonts w:cs="Arial" w:ascii="Arial" w:hAnsi="Arial"/>
          <w:b/>
          <w:sz w:val="28"/>
          <w:szCs w:val="28"/>
        </w:rPr>
        <w:t xml:space="preserve">           разред: I-1      школске 2024/2025. годин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343"/>
        <w:gridCol w:w="275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 бр.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модула/</w:t>
            </w:r>
            <w:r>
              <w:rPr>
                <w:rFonts w:cs="Arial" w:ascii="Arial" w:hAnsi="Arial"/>
                <w:lang w:val="sr-RS"/>
              </w:rPr>
              <w:t>т</w:t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ИВ МОДУЛА/ТЕМ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јање модула/тем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рипрема раствора одређене концентрациј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36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050"/>
        <w:gridCol w:w="1632"/>
        <w:gridCol w:w="3868"/>
        <w:gridCol w:w="3083"/>
        <w:gridCol w:w="2842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ЕДВИЂЕНИ ИС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А/ТЕМ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 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у/т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СТАВНА ЈЕДИНИЦ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ратак опис ча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 xml:space="preserve">КОМПЕТЕНЦИЈЕ СА ДРУГИ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>ПРЕДМЕТИМА</w:t>
            </w:r>
          </w:p>
        </w:tc>
      </w:tr>
      <w:tr>
        <w:trPr/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ефинише појам раствора и растворљивост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зликује растворе по степену засићености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ефинише појам масеног удела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ефинише појам количинска концентрације раствора и јединице у којима се она изражава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рачуна количине растворене супстанце и растварача потребне за припрему раствора задате концентрације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ипреми растворе одређених концентрација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дреди концентрацију раствора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рази концентрцију испитиваног раствора у различитим јединицам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73-7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-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ојам раствора и начини изражавања концентрације раствора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ХЕМ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те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изик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77-8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5-1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рорачун потребних количина за припрему раствора одређених концентрациј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Рачунске вежбе/понављ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85-8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2-1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рипрема раствора одређених масених, процентних и количинских концентрација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/рачунске вежб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прове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провер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89-1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6-3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рипрема раствора одређених масених, процентних и количинских концентрација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0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3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eastAsia="Arial"/>
                <w:sz w:val="28"/>
                <w:szCs w:val="28"/>
                <w:lang w:val="sr-RS"/>
              </w:rPr>
              <w:t>Понављање и систематизација теме(прове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</w:rPr>
              <w:t>Пр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овер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07:00Z</dcterms:created>
  <dc:creator>PC</dc:creator>
  <dc:description/>
  <cp:keywords/>
  <dc:language>en-US</dc:language>
  <cp:lastModifiedBy>User</cp:lastModifiedBy>
  <cp:lastPrinted>2011-09-01T14:50:00Z</cp:lastPrinted>
  <dcterms:modified xsi:type="dcterms:W3CDTF">2024-09-15T16:28:00Z</dcterms:modified>
  <cp:revision>69</cp:revision>
  <dc:subject/>
  <dc:title>ОПЕРАТИВНИ ПЛАН РЕАЛИЗАЦИЈЕ МОДУЛА/ТЕМЕ</dc:title>
</cp:coreProperties>
</file>