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ИТЕРИЈУМИ ЗА ОЦЕЊИВАЊЕ САОБРАЋАЈ – Безбедност саобраћај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квиру нашег стручног већа усклађен је критеријум оцењивања, који укључује 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сумативно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формативно </w:t>
      </w:r>
      <w:r>
        <w:rPr>
          <w:rFonts w:cs="Times New Roman" w:ascii="Times New Roman" w:hAnsi="Times New Roman"/>
          <w:sz w:val="24"/>
          <w:szCs w:val="24"/>
        </w:rPr>
        <w:t>оцењивањ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ФОРМАТИВНИМ ОЦЕЊИВАЊЕМ </w:t>
      </w:r>
      <w:r>
        <w:rPr>
          <w:rFonts w:cs="Times New Roman" w:ascii="Times New Roman" w:hAnsi="Times New Roman"/>
          <w:sz w:val="24"/>
          <w:szCs w:val="24"/>
        </w:rPr>
        <w:t>прати се рад ученика, напредовањ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ст и залагање на сваком часу, мотивисаност, оствареност постигнућа ученик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ју се препоруке за даљи ра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квиру формативног оцењивања наставник прикупља информације 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гнућима ученика и бележи активности ученика током наставе у педагошкој свесц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о и у електронском дневнику. Резултати формативног вредновања на крају циклу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зују се и сумативно, бројчаном оценом, а критеријум је следећ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4"/>
          <w:szCs w:val="24"/>
        </w:rPr>
        <w:t xml:space="preserve">Одличан успех </w:t>
      </w:r>
      <w:r>
        <w:rPr>
          <w:rFonts w:cs="Times New Roman" w:ascii="Times New Roman" w:hAnsi="Times New Roman"/>
          <w:sz w:val="24"/>
          <w:szCs w:val="24"/>
        </w:rPr>
        <w:t>– ученик редовно извршава своје обавезе, изузетно је активан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сан за рад, показује заинтересованост и жељу за напредовањем и стицањем знањ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4"/>
          <w:szCs w:val="24"/>
        </w:rPr>
        <w:t xml:space="preserve">Врло добар успех </w:t>
      </w:r>
      <w:r>
        <w:rPr>
          <w:rFonts w:cs="Times New Roman" w:ascii="Times New Roman" w:hAnsi="Times New Roman"/>
          <w:sz w:val="24"/>
          <w:szCs w:val="24"/>
        </w:rPr>
        <w:t>– ученик се труди да редовно извршава своје обавезе, активан 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асу и повремено показује заинтересованост за стицање проширених знањ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4"/>
          <w:szCs w:val="24"/>
        </w:rPr>
        <w:t xml:space="preserve">Добар успех </w:t>
      </w:r>
      <w:r>
        <w:rPr>
          <w:rFonts w:cs="Times New Roman" w:ascii="Times New Roman" w:hAnsi="Times New Roman"/>
          <w:sz w:val="24"/>
          <w:szCs w:val="24"/>
        </w:rPr>
        <w:t>– ученик прати наставу, скоро увек извршава постављене задатк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ан је на часу, али не у континуите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4"/>
          <w:szCs w:val="24"/>
        </w:rPr>
        <w:t xml:space="preserve">Довољан успех </w:t>
      </w:r>
      <w:r>
        <w:rPr>
          <w:rFonts w:cs="Times New Roman" w:ascii="Times New Roman" w:hAnsi="Times New Roman"/>
          <w:sz w:val="24"/>
          <w:szCs w:val="24"/>
        </w:rPr>
        <w:t>– ученик повремено прати наставу, повремено изврша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љене задатке и ретко кад је активан на час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4"/>
          <w:szCs w:val="24"/>
        </w:rPr>
        <w:t xml:space="preserve">Недовољан успех </w:t>
      </w:r>
      <w:r>
        <w:rPr>
          <w:rFonts w:cs="Times New Roman" w:ascii="Times New Roman" w:hAnsi="Times New Roman"/>
          <w:sz w:val="24"/>
          <w:szCs w:val="24"/>
        </w:rPr>
        <w:t>– ученик уопште не извршава постављене задатке нити је актива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асу и не показује никакво интересовањ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СУМАТИВНО ОЦЕЊИВАЊЕ </w:t>
      </w:r>
      <w:r>
        <w:rPr>
          <w:rFonts w:cs="Times New Roman" w:ascii="Times New Roman" w:hAnsi="Times New Roman"/>
          <w:sz w:val="24"/>
          <w:szCs w:val="24"/>
        </w:rPr>
        <w:t>се врши на основу: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усмене провере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писмене провере</w:t>
      </w:r>
    </w:p>
    <w:p>
      <w:pPr>
        <w:pStyle w:val="Normal"/>
        <w:autoSpaceDE w:val="false"/>
        <w:spacing w:lineRule="auto" w:line="240" w:before="0" w:after="240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3. практичног ра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Усмене провере </w:t>
      </w:r>
      <w:r>
        <w:rPr>
          <w:rFonts w:cs="Times New Roman" w:ascii="Times New Roman" w:hAnsi="Times New Roman"/>
          <w:sz w:val="24"/>
          <w:szCs w:val="24"/>
        </w:rPr>
        <w:t>ученичког знања остварују се кроз свакодневни рад у учионици,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дразумевају проверу усвојености садржаја, проверу разумевања наученог и применуусвојеног знањ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Писмене провере </w:t>
      </w:r>
      <w:r>
        <w:rPr>
          <w:rFonts w:cs="Times New Roman" w:ascii="Times New Roman" w:hAnsi="Times New Roman"/>
          <w:sz w:val="24"/>
          <w:szCs w:val="24"/>
        </w:rPr>
        <w:t>се врше након пређене области уз ранију најаву, а пре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еду писаних провера знања. Изводе се у виду тестова, контролних и писмени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а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исмене провере постигнућа бројчана оцена се изводи на основу скале изражене у</w:t>
      </w:r>
    </w:p>
    <w:p>
      <w:pPr>
        <w:pStyle w:val="Normal"/>
        <w:rPr/>
      </w:pPr>
      <w:r>
        <w:rPr/>
        <w:t>процентима, а критеријум је следећи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ученике </w:t>
            </w: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4"/>
                <w:szCs w:val="24"/>
              </w:rPr>
              <w:t xml:space="preserve">трогодишњ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ат тач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говор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 80 до 100 %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личан (5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 60 до 79 %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ло добар (4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 40 до 59 %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р (3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 20 до 39 %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љан (2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 0 до 19 %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вољан (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Провера постигнућа ученика путем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практичног рада </w:t>
      </w:r>
      <w:r>
        <w:rPr>
          <w:rFonts w:cs="Times New Roman" w:ascii="Times New Roman" w:hAnsi="Times New Roman"/>
          <w:sz w:val="24"/>
          <w:szCs w:val="24"/>
        </w:rPr>
        <w:t>може се обавити на основ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де графичких радова, презентација, паноа, пројеката или других самосталних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них практичних рад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32"/>
          <w:szCs w:val="32"/>
        </w:rPr>
        <w:t>Критеријуми оцењивања за стручно</w:t>
      </w:r>
      <w:r>
        <w:rPr>
          <w:rFonts w:cs="Times New Roman" w:ascii="Times New Roman" w:hAnsi="Times New Roman"/>
          <w:b/>
          <w:bCs/>
          <w:sz w:val="32"/>
          <w:szCs w:val="32"/>
        </w:rPr>
        <w:t>-</w:t>
      </w:r>
      <w:r>
        <w:rPr>
          <w:rFonts w:cs="Times New Roman,Bold;Times New Roman" w:ascii="Times New Roman,Bold;Times New Roman" w:hAnsi="Times New Roman,Bold;Times New Roman"/>
          <w:b/>
          <w:bCs/>
          <w:sz w:val="32"/>
          <w:szCs w:val="32"/>
        </w:rPr>
        <w:t>теоријске предмете:</w:t>
      </w:r>
    </w:p>
    <w:p>
      <w:pPr>
        <w:pStyle w:val="Normal"/>
        <w:autoSpaceDE w:val="false"/>
        <w:spacing w:lineRule="auto" w:line="240" w:before="0" w:after="0"/>
        <w:rPr>
          <w:rFonts w:ascii="Times New Roman,Bold;Times New Roman" w:hAnsi="Times New Roman,Bold;Times New Roman" w:cs="Times New Roman,Bold;Times New Roman"/>
          <w:b/>
          <w:b/>
          <w:bCs/>
          <w:sz w:val="32"/>
          <w:szCs w:val="3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одличан (5) добија ученик који ј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потпуности усвојио основна и проширена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ко, брзо и самостално примењује стечена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очава битно, логички повезује чињенице и појмове, самостално закључује, критич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уђу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тке на часу ради потпуно самостално и тач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ијска знања објашњава самостално и повезује их са практичн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ијска знања повезује са другим предметима сличног садржаја, као и претходн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њима из истог предмета или знањима и искуствима из свакодневног жив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ко и садржајно се усмено и писмено изражава, укључујући и примену информацион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ј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ално проналази, бира и повезује различите изворе и врсте подата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 потреби се ангажује у пружању помоћи ученицима у одељењу којима је потреб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ћ у савлађивању гради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довно похађа наставу овог предм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тке на часу као и домаће задатке решава редовно и тач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инуирано показује заинтересованост и одговорност према сопственом процес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ња, уважава препоруке за напредовање и реализује их.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врло добар (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добија ученик који ј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целини усвојио основна знања и делимично проширенa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великој мери показује способност примене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гички повезује чињенице и појмо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езује садржаје из различитих области са примерима из прак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еди и разврстава различите врсте подата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знатној мери критички расуђу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 да анализира проблем, изврши избор одговарајућег поступка решавања нов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ских ситуација и уз малу помоћ наставника решава нове пробле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ражава се на различите начине (усмено, писмено, графички, практично) и кори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е технологи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инуирано показује заинтересованост за сопствени процес учења, уважава препорукеза напредовање и углавном их реализује.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добар (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добија ученик који ј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 целини усвојио основна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 да примени знања уз мањ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уме и самостално објашњава основне појмове и везе између њ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рстава различите врсте података у основне категори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 да формулише своје ставове, процене и одлуке и објасни како је дошао до њ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 јасно да искаже одређени садржај на различите начи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 мању помоћ наставника теоријска знања повезује са другим предметима слично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ржаја, као и претходним знањима из истог предмета или знањима и искуствима и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кодневног жив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ује заинтересованост за сопствени процес учења, уважава препоруке 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едовање и делимично их реализује.</w:t>
      </w:r>
    </w:p>
    <w:p>
      <w:pPr>
        <w:pStyle w:val="Normal"/>
        <w:autoSpaceDE w:val="false"/>
        <w:spacing w:lineRule="auto" w:line="240" w:before="120" w:after="120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довољан (2) добија ученик који ј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својио основна зн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 да примени усвојена знања уз велик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иво репродукује уз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љава потешкоће у анализи чињеница, података, њиховом уопштавању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ључивању, при чему закључке изводи искључиво уз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а тешкоће у усменом и писменом изражавању, али је усвојио одговарајућ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ологиј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познаје поступке и решава једноставне проблемске ситуације у познатом контекст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љава несналажење у новим ситуација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ремено показује заинтересованост за сопствени процес учења, а препоруке 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едовање реализује уз стално праћење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цену недовољан (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добија ученик кој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ије усвојио основна знањ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 уме да примени одређене формуле ни уз велик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зна да репродукује градиво ни уз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зна да анализира податке и не зна да доноси закључке ни уз велик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а проблем са усменим и писменим изражавањем чак и уз велику помоћ настав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је усвојио основну терминологиј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 показује заинтересованост за сопствени процес учења нити напреда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8:19:00Z</dcterms:created>
  <dc:creator>Computer</dc:creator>
  <dc:description/>
  <dc:language>en-US</dc:language>
  <cp:lastModifiedBy>Sekretar</cp:lastModifiedBy>
  <dcterms:modified xsi:type="dcterms:W3CDTF">2024-09-17T08:19:00Z</dcterms:modified>
  <cp:revision>2</cp:revision>
  <dc:subject/>
  <dc:title/>
</cp:coreProperties>
</file>