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Средња </w:t>
      </w:r>
      <w:r>
        <w:rPr>
          <w:lang w:val="sr-RS"/>
        </w:rPr>
        <w:t>стручна</w:t>
      </w:r>
      <w:r>
        <w:rPr/>
        <w:t xml:space="preserve"> школа</w:t>
      </w:r>
      <w:r>
        <w:rPr>
          <w:lang w:val="sr-RS"/>
        </w:rPr>
        <w:t xml:space="preserve"> Црвенк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  <w:t>Наставник:Мира Ћато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  <w:t>Наставни предмети:</w:t>
        <w:br/>
        <w:t>1. Технике рада у лабораторији,</w:t>
      </w:r>
    </w:p>
    <w:p>
      <w:pPr>
        <w:pStyle w:val="Default"/>
        <w:rPr>
          <w:lang w:val="sr-RS"/>
        </w:rPr>
      </w:pPr>
      <w:r>
        <w:rPr>
          <w:lang w:val="sr-RS"/>
        </w:rPr>
        <w:t>2.Основи прехрамбене технологије,</w:t>
      </w:r>
    </w:p>
    <w:p>
      <w:pPr>
        <w:pStyle w:val="Default"/>
        <w:rPr>
          <w:lang w:val="sr-RS"/>
        </w:rPr>
      </w:pPr>
      <w:r>
        <w:rPr>
          <w:lang w:val="sr-RS"/>
        </w:rPr>
        <w:t>3.Ликовна култура</w:t>
      </w:r>
    </w:p>
    <w:p>
      <w:pPr>
        <w:pStyle w:val="Default"/>
        <w:rPr>
          <w:lang w:val="sr-RS"/>
        </w:rPr>
      </w:pPr>
      <w:r>
        <w:rPr>
          <w:lang w:val="sr-RS"/>
        </w:rPr>
        <w:t>4.Микробиологија,</w:t>
      </w:r>
    </w:p>
    <w:p>
      <w:pPr>
        <w:pStyle w:val="Default"/>
        <w:rPr/>
      </w:pPr>
      <w:r>
        <w:rPr>
          <w:lang w:val="sr-RS"/>
        </w:rPr>
        <w:t>5.Технолошке операције,</w:t>
      </w:r>
    </w:p>
    <w:p>
      <w:pPr>
        <w:pStyle w:val="Default"/>
        <w:rPr>
          <w:lang w:val="sr-RS"/>
        </w:rPr>
      </w:pPr>
      <w:r>
        <w:rPr>
          <w:lang w:val="sr-RS"/>
        </w:rPr>
        <w:t>6.Изборне технологије</w:t>
      </w:r>
    </w:p>
    <w:p>
      <w:pPr>
        <w:pStyle w:val="Default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јуми оцењивања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firstLine="720"/>
        <w:rPr/>
      </w:pPr>
      <w:r>
        <w:rPr/>
        <w:t xml:space="preserve">Утемељеност самог процеса оцењивања принципијелно извире из Блумове таксономије знања, а формално-садржински се ослања на Правилник о оцењивању ученика у средњем образовању и васпитању, објављен у "Службеном гласнику РС </w:t>
      </w:r>
      <w:r>
        <w:rPr>
          <w:lang w:val="sr-RS"/>
        </w:rPr>
        <w:t>10</w:t>
      </w:r>
      <w:r>
        <w:rPr/>
        <w:t>/202</w:t>
      </w:r>
      <w:r>
        <w:rPr>
          <w:lang w:val="sr-RS"/>
        </w:rPr>
        <w:t>4</w:t>
      </w:r>
      <w:r>
        <w:rPr/>
        <w:t xml:space="preserve">". </w:t>
      </w:r>
    </w:p>
    <w:p>
      <w:pPr>
        <w:pStyle w:val="Default"/>
        <w:ind w:firstLine="720"/>
        <w:rPr/>
      </w:pPr>
      <w:r>
        <w:rPr>
          <w:lang w:val="sr-RS"/>
        </w:rPr>
        <w:t>У</w:t>
      </w:r>
      <w:r>
        <w:rPr/>
        <w:t xml:space="preserve"> уводном делу</w:t>
      </w:r>
      <w:r>
        <w:rPr>
          <w:lang w:val="sr-RS"/>
        </w:rPr>
        <w:t xml:space="preserve"> ћу</w:t>
      </w:r>
      <w:r>
        <w:rPr/>
        <w:t xml:space="preserve"> потцртати начела, навести и дефинисати основне појмове процеса оцењивања (оцена, критеријум, сврхе, предмет, врсте, поступак, обавештавање, евиденција. </w:t>
      </w:r>
    </w:p>
    <w:p>
      <w:pPr>
        <w:pStyle w:val="Default"/>
        <w:ind w:firstLine="720"/>
        <w:rPr/>
      </w:pPr>
      <w:r>
        <w:rPr/>
        <w:t>Када су питању писмене провере знања ослањамо се на скалу која изражва однос између процента тачних одговора и одговарајуће оцене: Преценат тачних одговора: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/>
      </w:r>
    </w:p>
    <w:tbl>
      <w:tblPr>
        <w:tblW w:w="8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493"/>
      </w:tblGrid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 85%-до 100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личан (5) </w:t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 70%-до 85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врло добар (4) </w:t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 55%-70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добар (3) </w:t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од 40%-55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довољан (2) </w:t>
            </w:r>
          </w:p>
        </w:tc>
      </w:tr>
      <w:tr>
        <w:trPr>
          <w:trHeight w:val="111" w:hRule="atLeast"/>
        </w:trPr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испод 40% </w:t>
            </w:r>
          </w:p>
        </w:tc>
        <w:tc>
          <w:tcPr>
            <w:tcW w:w="4493" w:type="dxa"/>
            <w:tcBorders/>
          </w:tcPr>
          <w:p>
            <w:pPr>
              <w:pStyle w:val="Default"/>
              <w:rPr/>
            </w:pPr>
            <w:r>
              <w:rPr/>
              <w:t xml:space="preserve">недовољан (1)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цена </w:t>
      </w:r>
    </w:p>
    <w:p>
      <w:pPr>
        <w:pStyle w:val="Default"/>
        <w:rPr/>
      </w:pPr>
      <w:r>
        <w:rPr/>
      </w:r>
    </w:p>
    <w:p>
      <w:pPr>
        <w:pStyle w:val="Default"/>
        <w:ind w:firstLine="720"/>
        <w:rPr>
          <w:lang w:val="sr-RS"/>
        </w:rPr>
      </w:pPr>
      <w:r>
        <w:rPr/>
        <w:t xml:space="preserve">Оценом се изражава: </w:t>
      </w:r>
    </w:p>
    <w:p>
      <w:pPr>
        <w:pStyle w:val="Default"/>
        <w:rPr>
          <w:lang w:val="sr-RS"/>
        </w:rPr>
      </w:pPr>
      <w:r>
        <w:rPr>
          <w:lang w:val="sr-RS"/>
        </w:rPr>
        <w:t>1) оствареност циљева и прописаних, односно прилагођених стандарда постигнућа, достизање исхода и степена развијености компетенција у току савладавања програма предмета;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2) ангажовање ученика у настави и ваннаставним активностима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3) напредовање у односу на претходни период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4) препорука за даље напредовање ученика. </w:t>
      </w:r>
    </w:p>
    <w:p>
      <w:pPr>
        <w:pStyle w:val="Default"/>
        <w:ind w:firstLine="720"/>
        <w:rPr>
          <w:lang w:val="sr-Latn-RS"/>
        </w:rPr>
      </w:pPr>
      <w:r>
        <w:rPr>
          <w:lang w:val="sr-RS"/>
        </w:rPr>
        <w:t xml:space="preserve">Бројчане оцене су: одличан (5), врло добар (4), добар (3), довољан (2) и недовољан (1). </w:t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  <w:t xml:space="preserve">Ученику се може повећати оцена из предмета због афирмативног односа према настави, ваннаставним активностима или друштвеном ангажману. </w:t>
      </w:r>
    </w:p>
    <w:p>
      <w:pPr>
        <w:pStyle w:val="Default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Default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Default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Default"/>
        <w:rPr>
          <w:lang w:val="sr-RS"/>
        </w:rPr>
      </w:pPr>
      <w:r>
        <w:rPr>
          <w:b/>
          <w:bCs/>
          <w:lang w:val="sr-RS"/>
        </w:rPr>
        <w:t xml:space="preserve">Сврха и принципи оцењивања 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  <w:t xml:space="preserve">Наставници се руководе следећим принципима при оцењивању: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1) поузданост: означава усаглашеност оцене са утврђеним, јавним и прецизним критеријумима оцењивања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2) ваљаност: оцена исказује ефекте учења (оствареност исхода, ангажовање и напредовање ученика)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3) разноврсност начина оцењивања, како би се осигурала ваљаност, поузданост и објективност оцена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4) редовност обезбеђује континуитет у информисању ученика о њиховој ефикасности у процесу учења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5) оцењивање без дискриминације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6) уважавање индивидуалних разлика. </w:t>
      </w:r>
    </w:p>
    <w:p>
      <w:pPr>
        <w:pStyle w:val="Defaul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rPr>
          <w:lang w:val="sr-RS"/>
        </w:rPr>
      </w:pPr>
      <w:r>
        <w:rPr>
          <w:b/>
          <w:bCs/>
          <w:lang w:val="sr-RS"/>
        </w:rPr>
        <w:t xml:space="preserve">Предмет и врсте оцењивања 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rPr/>
      </w:pPr>
      <w:r>
        <w:rPr>
          <w:lang w:val="sr-RS"/>
        </w:rPr>
        <w:t>Оцена је описна и бројчана</w:t>
      </w:r>
      <w:r>
        <w:rPr>
          <w:b/>
          <w:bCs/>
          <w:lang w:val="sr-RS"/>
        </w:rPr>
        <w:t xml:space="preserve">. </w:t>
      </w:r>
      <w:r>
        <w:rPr>
          <w:lang w:val="sr-RS"/>
        </w:rPr>
        <w:t xml:space="preserve">Праћење развоја и напредовања ученика у достизању исхода и стандарда постигнућа, као и напредовање у развијању компетенција у току школске године обавља се формативним и сумативним оцењивањем. Формативно оцењивање, у смислу ових критеријума, јесте редовно и планско прикупљање релевантних података о напредовању ученика, постизању прописаних исхода и циљева и постигнутом степену развоја компетенција ученика. Сумативно оцењивање, у смислу ових критеријума, јесте вредновање постигнућа ученика на крају програмске целине, модула или за класификациони период из предмета и владања. Оцене добијене сумативним оцењивањем су (изузев изборних и алтернативних предмета) бројчане и уносе се у дневник рада, а могу бити унете и у педагошку документацију. </w:t>
      </w:r>
    </w:p>
    <w:p>
      <w:pPr>
        <w:pStyle w:val="Defaul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rPr>
          <w:lang w:val="sr-RS"/>
        </w:rPr>
      </w:pPr>
      <w:r>
        <w:rPr>
          <w:b/>
          <w:bCs/>
          <w:lang w:val="sr-RS"/>
        </w:rPr>
        <w:t xml:space="preserve">Начин и поступак оцењивања 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  <w:t xml:space="preserve">Ради планирања рада и даљег праћења напредовања ученика, наставник на почетку школске године процењује степен развијености компетенција ученика у оквиру одређене области.Оцењивање се остварује применом различитих метода и техника, које наставник бира у складу с критеријумима оцењивања и прилагођава потребама и развојним специфичностима ученика. </w:t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  <w:t xml:space="preserve">Закључна оцена је бројчана или/и описна и утврђује се на основу свих оцена од почетка школске године и сагледавања развоја, напредовања и ангажовања ученика и прикупљених података у педагошкој документацији наставника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на оцена за успех из предмета може изузетно да буде и највећа појединачна оцена уписана у дневник, добијена било којом техником провере постигнућа.</w:t>
      </w:r>
      <w:r>
        <w:rPr>
          <w:lang w:val="sr-RS"/>
        </w:rPr>
        <w:t xml:space="preserve"> </w:t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  <w:t xml:space="preserve">Закључна оцена за успех из предмета не може да буде мања од: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1) одличан (5), ако је аритметичка средина свих појединачних оцена најмање 4,50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2) врло добар (4), ако је аритметичка средина свих појединачних оцена од 3,50 до 4,49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3) добар (3), ако је аритметичка средина свих појединачних оцена од 2,50 до 3,49; </w:t>
      </w:r>
    </w:p>
    <w:p>
      <w:pPr>
        <w:pStyle w:val="Default"/>
        <w:rPr>
          <w:lang w:val="sr-RS"/>
        </w:rPr>
      </w:pPr>
      <w:r>
        <w:rPr>
          <w:lang w:val="sr-RS"/>
        </w:rPr>
        <w:t xml:space="preserve">4) довољан (2), ако је аритметичка средина свих појединачних оцена од 1,50 до 2,49. </w:t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  <w:t xml:space="preserve">Закључна оцена за успех из предмета је недовољан (1), ако је аритметичка средина свих појединачних оцена мања од 1,50. </w:t>
      </w:r>
    </w:p>
    <w:p>
      <w:pPr>
        <w:pStyle w:val="Default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Default"/>
        <w:rPr>
          <w:lang w:val="sr-RS"/>
        </w:rPr>
      </w:pPr>
      <w:r>
        <w:rPr>
          <w:b/>
          <w:bCs/>
          <w:lang w:val="sr-RS"/>
        </w:rPr>
        <w:t xml:space="preserve">Обавештавање о оцењивању </w:t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  <w:t xml:space="preserve">На почетку школске године ученици, родитељи, односно старатељи се обавештавају о критеријумима, начину, поступку, динамици, распореду оцењивања и доприносу појединачних оцена закључној оцени. </w:t>
      </w:r>
    </w:p>
    <w:p>
      <w:pPr>
        <w:pStyle w:val="Defaul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rPr>
          <w:lang w:val="sr-RS"/>
        </w:rPr>
      </w:pPr>
      <w:r>
        <w:rPr>
          <w:b/>
          <w:bCs/>
          <w:lang w:val="sr-RS"/>
        </w:rPr>
        <w:t xml:space="preserve">Евиденција о успеху ученика </w:t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rPr>
          <w:b/>
          <w:b/>
          <w:bCs/>
          <w:lang w:val="sr-RS"/>
        </w:rPr>
      </w:pPr>
      <w:r>
        <w:rPr>
          <w:lang w:val="sr-RS"/>
        </w:rPr>
        <w:t xml:space="preserve">Наставник у поступку оцењивања прикупља и бележи податке о постигнућима ученика, процесу учења, напредовању и развоју ученика током године у дневнику рада и својој педагошкој документацији. </w:t>
      </w:r>
    </w:p>
    <w:p>
      <w:pPr>
        <w:pStyle w:val="Defaul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Критеријуми оцењивања за предмет: Технике рада у лабораториј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актичних рад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ог рада на рачунар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 и свакодневним живо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  <w:t> Такође, различити практични радови, вреднују се на основу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сложености ра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самосталности израде рада од стране ученик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имене мера заштите на раду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вилног коришћења различит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ог лабораторијског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 xml:space="preserve"> прибор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 xml:space="preserve">прецизности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у лабораторијском рад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прорачуна и анализе вежб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мотивисаности ученика током израде р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који потпуно самостално остварује циљеве и задатке са основног и средњег нивоа, као и већину напредних захтева и врло је мотивисан у свом раду, оцењује се оценом одличан (5).</w:t>
        <w:br/>
        <w:t>Ученик који самостално савлађује захтеве са основног и средњег нивоа, као и део напредних захтева и мотивисан је у свом раду, оцењује се оценом врло добар (4).</w:t>
        <w:br/>
        <w:t>Ученик који самостално савлађује захтеве са основног нивоа, као и већи део средњих захтева и просечно је ангажован у свом раду, оцењује се оценом добар (3).</w:t>
        <w:br/>
        <w:t>Ученик који тек уз помоћ наставника савлађује захтеве са основног нивоа и просечно је ангажован и мотивисан у свом раду, оцењује се оценом довољан (2).</w:t>
        <w:br/>
        <w:t> Ученик који ни уз помоћ наставника не савлађује захтеве са основног нивоа и није ангажован и мотивисан у свом раду, оцењује се оценом недовољан (1).</w:t>
        <w:br/>
        <w:t> </w:t>
      </w:r>
    </w:p>
    <w:p>
      <w:pPr>
        <w:pStyle w:val="NoSpacing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sr-R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Критеријуми оцењивања за предмет: Основи прехрамбене технологије-вежбе  и настава у бло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лементи оцењивањ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усвојеност образовних садржај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имена зн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активност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комуника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актичне вешт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сарадњ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ченик у току школске године може добити формативне и сумативне оцене на основ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-писмених петнаестоминутних провера знањ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тестова зн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меног испитив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активности на ча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домаћих задата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-практичних вештин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езултате петнаестоминутне провере наставник уписује у педагошку свеску, а за извођење сумативне оцене су неопходне најмање две а обично три такве прове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ст знања се углавном ради по један у полугодишту, у њему су различите врсте питања и отвореног и затвореног ти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не се формирају на основу ревидиране Блумове таксономије и Правилника о оцењивању у средњој шко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јвиша оцена одличан (5)–ученик сагледава целовито практичну вежбу, познаје узроке и законе, способан је да примени знање у новој ситуацији, на нов начин, и  формира одговарајуће закључке. Показује иницијативу током наставе, може успешно да ради у различитим контекст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врло добар (4) - да је ученик способан да функционално барата појмовима -анализира, класификује, повезује, примени, те да изведе закључак. Сналази се у различитим облицим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добар (3)-да разуме појмове и чињенице, успоставља законите везе, може самостално да објасни одређене појмове. Уз подршку наставника  и  сарадњу са другим ученицима, може да буде успешан у различитим врстама за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на довољан (2)-има елементарно познавање појмова и чињеница у изворном облику, може уз помоћ наставника да објасни њихове везе и знача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недовољан (1)-кад не може да испуни захтеве за оцену 2 нити показује жељу да се труди, да сарађује и напреду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кључна оцена изводи се на основу свих оцена, никада не може бити мања од бројчаног просека а уколико се закључи већа, аргументовано се продискутује пред целим одељењем, ставе на увид све и формативне и сумативне оцене, како се не би десило да ученици стекну утисак да је оцењивање непринципијелно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актичних рад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ог рада на рачунар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 и свакодневним живо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  <w:t> 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color w:val="222222"/>
          <w:sz w:val="32"/>
          <w:szCs w:val="32"/>
          <w:lang w:val="sr-RS"/>
        </w:rPr>
      </w:pP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val="sr-RS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Критеријуми и елементи оцењивања у настави ликовне култур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цењивање из предмета ликовна култура обавља се полазећи од ученичких способности, степена спретности и умешности. Уколико ученик нема развијене посебне способности, приликом оцењивања узима се у обзир индивидуално напредовање у односу на сопствено претходно постигнуће, могућности и ангажовање ученика у наставном процесу. Ученик са изузетним способностима, који стиче образовање и васпитање на прилагођени и обогаћени начин применом индивидуалног образовног плана, оцењује се на основу остварености циљева и прописаних стандарда постигнућа, као и на основу ангажовања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гажовање ученика обухвата: одговоран однос према раду, постављеним задацима, активно учествовање у настави, сарадња са другима и исказано интересовање и мотивација за учење и напредовање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ритеријуми оцењивања су дефинисани у односу на врсту, обим и ниво умећа, вештина и усвојених знања прописаних наставним планом и програмом за предмет (разред). На сваком раду оцењује се квалитет линија, грађење облика, односа облика и простор у композицији; познавање технике и материјала. Подразумева се да се у вишим разредима гледа и рачуна све оно што је савладано у претходним разредима и да се то примењује у наредном раду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лементи оцењивања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ченик/ца креира облике (грађу и тродимензионалност облика) помоћу одговарајућих врста линија, међусобни однос облика – постављање елементарних композиција у којима се види однос величина облика, ритам и кретање; савладаност цртачких, вајарских и колажних техника;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реира материјализацију облика описивањем грађе, текстуре, светлине и боје облика; у којој мери су савладане сликарске, колажне и цртачке технике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реира просторне композиције у којима се обраћа пажња на пропорционалност (делова композиције у односу на целину и пропорције облика: фигура, архитектуре и тд.) и равнотежу свих елемената композиције; у којој мери с у савладане цртачке, сликарске, графичке технике и фотографија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реира динамику композиције, функционисање елемената композиције (сродност и разнородност елемената, контраст, јединство и доминантно у композицији; апстраховање облика); у којој мери су савладане цртачке, сликарске, колажне технике и технике савремених медија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чано оцењивање успеха ученика из предмета обавља се на основу следећих критеријума: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ученик који остварује веома значајан напредак у савладавању програма предмета у потпуности самостално испуњавање захтева који су утврђени на основном и средњем нивоу, као и већину захтева са напредним нивоима посебних стандарда постигнућа, односно захтева који су одређени индивидуалним образовним планом и прилагођеним стандардима постигнућа, уз веома висок степен ангажовања, добија оцен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личан (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ученик који остварује значајан напредак у савладавању програма предмета у потпуности, самостално, испуњавање захтева који су утврђени на основном и средњем нивоу, као и део захтева са напредним нивоима посебних стандарда постигнућа уз мању помоћ наставника, односно захтева који су одређени индивидуалним образовним планом и прилагођеним стандардима постигнућа, уз висок степен ангажовања, добија оцен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рло добар (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ученик који остварује напредак у савладавању програма предмета у потпуности, самостално испуњавање захтева који су утврђени на основном и већем делу на средњем нивоу посебних стандарда постигнућа, односно захтева који су одређени индивидуалним образовним планом и прилагођеним стандардима постигнућа, уз ангажовање ученика, добија оцен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бар (3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ученик који остварује минималан напредак у савладавању програма предмета и испуњавање уз помоћ наставничких захтева који су утврђени у већ делу основног нивоа постигнућа, односно захтева који су одређени индивидуалним образовним планом и прилагођеним стандардима постигнућа и ангажовања ученика, добија оцен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вољан (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Cs/>
          <w:lang w:val="sr-RS"/>
        </w:rPr>
        <w:t>5) Оцену</w:t>
      </w:r>
      <w:r>
        <w:rPr>
          <w:b/>
          <w:bCs/>
          <w:lang w:val="sr-RS"/>
        </w:rPr>
        <w:t xml:space="preserve"> недовољан (1) </w:t>
      </w:r>
      <w:r>
        <w:rPr>
          <w:bCs/>
          <w:lang w:val="sr-RS"/>
        </w:rPr>
        <w:t>добија ученик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који не испуњава критеријуме за оцену довољан (2) и не показује заинтересованост за сопствени процес учења, нити напредак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sr-R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Критеријуми оцењивања за предмет: Микробиологиј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лементи оцењивањ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усвојеност образовних садржај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имена зн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активност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комуника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актичне вешт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сарадњ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ченик у току школске године може добити формативне и сумативне оцене на основ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-писмених петнаестоминутних провера знањ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тестова зн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меног испитив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активности на ча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домаћих задата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-практичних вештин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езултате петнаестоминутне провере наставник уписује у педагошку свеску, а за извођење сумативне оцене су неопходне најмање две а обично три такве прове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ст знања се углавном ради по један у полугодишту, у њему су различите врсте питања и отвореног и затвореног ти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не се формирају на основу ревидиране Блумове таксономије и Правилника о оцењивању у средњој шко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јвиша оцена одличан (5)–ученик сагледава целовито практичну вежбу, познаје узроке и законе, способан је да примени знање у новој ситуацији, на нов начин, и  формира одговарајуће закључке. Показује иницијативу током наставе, може успешно да ради у различитим контекст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врло добар (4) - да је ученик способан да функционално барата појмовима -анализира, класификује, повезује, примени, те да изведе закључак. Сналази се у различитим облицим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добар (3)-да разуме појмове и чињенице, успоставља законите везе, може самостално да објасни одређене појмове. Уз подршку наставника  и  сарадњу са другим ученицима, може да буде успешан у различитим врстама за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на довољан (2)-има елементарно познавање појмова и чињеница у изворном облику, може уз помоћ наставника да објасни њихове везе и знача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недовољан (1)-кад не може да испуни захтеве за оцену 2 нити показује жељу да се труди, да сарађује и напреду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кључна оцена изводи се на основу свих оцена, никада не може бити мања од бројчаног просека а уколико се закључи већа, аргументовано се продискутује пред целим одељењем, ставе на увид све и формативне и сумативне оцене, како се не би десило да ученици стекну утисак да је оцењивање непринципијелно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актичних рад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ог рада на рачунар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 и свакодневним живо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  <w:t> 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Latn-RS"/>
        </w:rPr>
        <w:t>5.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Критеријуми оцењивања за предмет: Технолошке операције(теорија+УК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лементи оцењивањ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усвојеност образовних садржај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имена зн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активност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комуника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актичне вешт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сарадњ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ченик у току школске године може добити формативне и сумативне оцене на основ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-писмених петнаестоминутних провера знањ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тестова зн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меног испитив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активности на ча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домаћих задата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-практичних вештин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езултате петнаестоминутне провере наставник уписује у педагошку свеску, а за извођење сумативне оцене су неопходне најмање две а обично три такве прове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ст знања се углавном ради по један у полугодишту, у њему су различите врсте питања и отвореног и затвореног ти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не се формирају на основу ревидиране Блумове таксономије и Правилника о оцењивању у средњој шко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јвиша оцена одличан (5)–ученик сагледава целовито практичну вежбу, познаје узроке и законе, способан је да примени знање у новој ситуацији, на нов начин, и  формира одговарајуће закључке. Показује иницијативу током наставе, може успешно да ради у различитим контекст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врло добар (4) - да је ученик способан да функционално барата појмовима -анализира, класификује, повезује, примени, те да изведе закључак. Сналази се у различитим облицим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добар (3)-да разуме појмове и чињенице, успоставља законите везе, може самостално да објасни одређене појмове. Уз подршку наставника  и  сарадњу са другим ученицима, може да буде успешан у различитим врстама за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на довољан (2)-има елементарно познавање појмова и чињеница у изворном облику, може уз помоћ наставника да објасни њихове везе и знача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недовољан (1)-кад не може да испуни захтеве за оцену 2 нити показује жељу да се труди, да сарађује и напреду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кључна оцена изводи се на основу свих оцена, никада не може бити мања од Закључна оцена изводи се на основу свих оцена, никада не може бити мања од бројчаног просека а уколико се закључи већа, аргументовано се продискутује пред целим одељењем, ставе на увид све и формативне и сумативне оцене, како се не би десило да ученици стекну утисак да је оцењивање непринципијелно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актичних рад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ог рада на рачунар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(рад у фабрици бисквита-Јаффа-Црвенка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  <w:t> </w:t>
      </w:r>
    </w:p>
    <w:p>
      <w:pPr>
        <w:pStyle w:val="NoSpacing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lang w:val="sr-Latn-RS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Критеријуми оцењивања за предмет: Изборне технологије(теорија +УК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роз активности у индивидуалном и групном раду, кооперативним учењем и критичким мишљењем, у интраперсоналној и интерперсоналној комуникацији ученици повезују сва знања и вештине у конкретним ситуацијама решавања захтева и формирају  компетенције неопходне за функционисање у пословним и приватним контексти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лементи оцењивањ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усвојеност образовних садржај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имена зн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активност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комуника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актичне вешт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сарадњ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ченик у току школске године може добити формативне и сумативне оцене на основ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-писмених петнаестоминутних провера знањ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тестова зн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меног испитивањ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активности на ча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домаћих задата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-практичних вештин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езултате петнаестоминутне провере наставник уписује у педагошку свеску, а за извођење сумативне оцене су неопходне најмање две а обично три такве прове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ст знања се углавном ради по један у полугодишту, у њему су различите врсте питања и отвореног и затвореног ти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не се формирају на основу ревидиране Блумове таксономије и Правилника о оцењивању у средњој шко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јвиша оцена одличан (5)–ученик сагледава целовито практичну вежбу, познаје узроке и законе, способан је да примени знање у новој ситуацији, на нов начин, и  формира одговарајуће закључке. Показује иницијативу током наставе, може успешно да ради у различитим контекст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врло добар (4) - да је ученик способан да функционално барата појмовима -анализира, класификује, повезује, примени, те да изведе закључак. Сналази се у различитим облицим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добар (3)-да разуме појмове и чињенице, успоставља законите везе, може самостално да објасни одређене појмове. Уз подршку наставника  и  сарадњу са другим ученицима, може да буде успешан у различитим врстама за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на довољан (2)-има елементарно познавање појмова и чињеница у изворном облику, може уз помоћ наставника да објасни њихове везе и знача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цена недовољан (1)-кад не може да испуни захтеве за оцену 2 нити показује жељу да се труди, да сарађује и напреду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кључна оцена изводи се на основу свих оцена, никада не може бити мања од Закључна оцена изводи се на основу свих оцена, никада не може бити мања од бројчаног просека а уколико се закључи већа, аргументовано се продискутује пред целим одељењем, ставе на увид све и формативне и сумативне оцене, како се не би десило да ученици стекну утисак да је оцењивање непринципијелно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Елементи оцењивања с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војеност образовних садржај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а примена знањ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ченик у току школске године може добити оцене на осно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активности на час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актичних рад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израде презентац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рактичног рада на рачунару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усменог испитивањ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>повезивање теоријских знања са практичним радом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(рад у фабрици бисквита-Јаффа-Црвенка)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Активност, ангажованост и постигнути ниво знања ученика вреднује се на сваком часу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/>
        </w:rPr>
        <w:br/>
        <w:t> </w:t>
      </w:r>
    </w:p>
    <w:p>
      <w:pPr>
        <w:pStyle w:val="NoSpacing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32"/>
          <w:szCs w:val="32"/>
          <w:lang w:val="sr-Latn-R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</w:r>
    </w:p>
    <w:p>
      <w:pPr>
        <w:pStyle w:val="Default"/>
        <w:ind w:firstLine="72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/>
          <w:b/>
          <w:sz w:val="32"/>
          <w:szCs w:val="32"/>
          <w:lang w:val="sr-RS"/>
        </w:rPr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Црвенка, 10.09.2024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1:48:00Z</dcterms:created>
  <dc:creator>38163</dc:creator>
  <dc:description/>
  <cp:keywords/>
  <dc:language>en-US</dc:language>
  <cp:lastModifiedBy>User</cp:lastModifiedBy>
  <dcterms:modified xsi:type="dcterms:W3CDTF">2024-09-15T13:41:00Z</dcterms:modified>
  <cp:revision>9</cp:revision>
  <dc:subject/>
  <dc:title/>
</cp:coreProperties>
</file>