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ПЕРАТИВНИ ПЛАН РЕАЛИЗАЦИЈЕ МОДУЛА/ТЕМ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</w:rPr>
        <w:t xml:space="preserve">Предметни наставник: </w:t>
      </w:r>
      <w:r>
        <w:rPr>
          <w:rFonts w:cs="Arial" w:ascii="Arial" w:hAnsi="Arial"/>
          <w:b/>
          <w:sz w:val="28"/>
          <w:szCs w:val="28"/>
          <w:lang w:val="sr-CS"/>
        </w:rPr>
        <w:t>Ћато Мира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Наставни предмет: </w:t>
      </w:r>
      <w:r>
        <w:rPr>
          <w:rFonts w:cs="Arial" w:ascii="Arial" w:hAnsi="Arial"/>
          <w:b/>
          <w:sz w:val="28"/>
          <w:szCs w:val="28"/>
          <w:lang w:val="sr-RS"/>
        </w:rPr>
        <w:t>Технике рада у лабораторији</w:t>
      </w:r>
      <w:r>
        <w:rPr>
          <w:rFonts w:cs="Arial" w:ascii="Arial" w:hAnsi="Arial"/>
          <w:b/>
          <w:sz w:val="28"/>
          <w:szCs w:val="28"/>
        </w:rPr>
        <w:t xml:space="preserve">           разред: I-1      школске 2024/2025. годин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1343"/>
        <w:gridCol w:w="2757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д. бр.</w:t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модула/</w:t>
            </w:r>
            <w:r>
              <w:rPr>
                <w:rFonts w:cs="Arial" w:ascii="Arial" w:hAnsi="Arial"/>
                <w:lang w:val="sr-RS"/>
              </w:rPr>
              <w:t>т</w:t>
            </w:r>
          </w:p>
        </w:tc>
        <w:tc>
          <w:tcPr>
            <w:tcW w:w="1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ЗИВ МОДУЛА/ТЕМ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јање модула/теме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Мерења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 xml:space="preserve"> запремин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050"/>
        <w:gridCol w:w="1632"/>
        <w:gridCol w:w="3868"/>
        <w:gridCol w:w="3083"/>
        <w:gridCol w:w="2842"/>
      </w:tblGrid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РЕДВИЂЕНИ ИСХОД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МОДУЛА/ТЕМ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Ред. б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час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Ред. б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часа 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модулу/т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АСТАВНА ЈЕДИНИЦ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Кратак опис час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sz w:val="32"/>
                <w:szCs w:val="3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sz w:val="32"/>
                <w:szCs w:val="32"/>
                <w:lang w:val="sr-RS"/>
              </w:rPr>
              <w:t xml:space="preserve">КОМПЕТЕНЦИЈЕ СА ДРУГИ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sz w:val="32"/>
                <w:szCs w:val="32"/>
                <w:lang w:val="sr-RS"/>
              </w:rPr>
              <w:t>ПРЕДМЕТИМА</w:t>
            </w:r>
          </w:p>
        </w:tc>
      </w:tr>
      <w:tr>
        <w:trPr/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дефинише појам запремине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дефинише системске јединице за запремину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дефинише несистемске јединице за запремину које су у свакодневној употреби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изрази задату величину запремине у несистемским јединицама, у децималним и декадним јединицама SI система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изрази измерену величину запремине у несистемским јединицама, у децималним и декадним јединицама SI система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наведе јединице у којима се запремина изражава у свакодневном животу, лабораторији и погону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азликује начине мерења запремине различитим судовима за мерење (чаше, мензуре, нормални судови, пипете, бирете)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измери запремину свим врстама судова за мерење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израчуна апсолутну и релативну грешку мерења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41-4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1-4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Јединице за запремину у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 систему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Децималне и декадне јединице за запремину у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 систему (Префикси јединица)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Несистемске запреминске јединице које су у употреби у свакодневном животу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Обрад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ХЕМИЈ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атемати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изика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4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5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eastAsia="Arial"/>
                <w:sz w:val="28"/>
                <w:szCs w:val="28"/>
                <w:lang w:val="sr-RS"/>
              </w:rPr>
              <w:t>понављањ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Вежбање/понављање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46-4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6-8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Судови за мерење запремине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Вежбање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49-5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9-17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Мерење запремине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Вежбање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58-5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18-19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50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Апсолутна и релативна грешка мерења.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Вежбање/понављање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6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2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50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/>
                <w:sz w:val="28"/>
                <w:szCs w:val="28"/>
                <w:lang w:val="sr-RS"/>
              </w:rPr>
              <w:t>Понављање и систематизација теме(прове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</w:rPr>
              <w:t>Пр</w:t>
            </w:r>
            <w:r>
              <w:rPr>
                <w:rFonts w:cs="Arial" w:ascii="Arial" w:hAnsi="Arial"/>
                <w:sz w:val="28"/>
                <w:szCs w:val="28"/>
                <w:lang w:val="sr-RS"/>
              </w:rPr>
              <w:t>овера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50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sr-R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0:07:00Z</dcterms:created>
  <dc:creator>PC</dc:creator>
  <dc:description/>
  <cp:keywords/>
  <dc:language>en-US</dc:language>
  <cp:lastModifiedBy>User</cp:lastModifiedBy>
  <cp:lastPrinted>2011-09-01T14:50:00Z</cp:lastPrinted>
  <dcterms:modified xsi:type="dcterms:W3CDTF">2024-09-15T15:14:00Z</dcterms:modified>
  <cp:revision>64</cp:revision>
  <dc:subject/>
  <dc:title>ОПЕРАТИВНИ ПЛАН РЕАЛИЗАЦИЈЕ МОДУЛА/ТЕМЕ</dc:title>
</cp:coreProperties>
</file>